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  <w:br/>
        <w:t>к Извещению о проведении запроса котировок</w:t>
        <w:br/>
        <w:t>№ 72-05/07 от «05» июл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текущий ремонт: замена решеток оконных (152,02 м2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иклиника №1 ул. Маршала Рыбалко,2А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Демонтаж, монтаж решеток оконных по первому этажу в количестве 46 шт. (в том числе распашных 37 шт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Установка навесных замков 37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бработка преобразователем ржав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окра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Решетка  выполняется из стального прута диаметром 10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Используется уголок 25*4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Образец реше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130" cy="449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лагается локальный сметный расч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ая стоимость работ не должна превышать </w:t>
      </w:r>
      <w:r>
        <w:rPr>
          <w:sz w:val="22"/>
          <w:szCs w:val="22"/>
        </w:rPr>
        <w:t>456 318,98 (Четыреста пятьдесят шесть тысяч триста восемнадцать рублей 98 копеек) рублей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39:00Z</dcterms:created>
  <dc:creator>kab512n3</dc:creator>
  <dc:description/>
  <cp:keywords/>
  <dc:language>en-US</dc:language>
  <cp:lastModifiedBy>kab512n3</cp:lastModifiedBy>
  <cp:lastPrinted>2010-07-05T11:20:00Z</cp:lastPrinted>
  <dcterms:modified xsi:type="dcterms:W3CDTF">2010-07-05T05:31:00Z</dcterms:modified>
  <cp:revision>4</cp:revision>
  <dc:subject/>
  <dc:title/>
</cp:coreProperties>
</file>