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5» июля 2010 года № 72-05/0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право заключения муниципального контракта на текущий ремонт: замена решеток оконных (152,02 м2) Поликлиника № 1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 318,98 (Четыреста пятьдесят шесть тысяч триста восемнадцать рублей 98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5» июл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851" w:right="851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10-07-05T11:39:00Z</cp:lastPrinted>
  <dcterms:modified xsi:type="dcterms:W3CDTF">2010-07-05T05:39:00Z</dcterms:modified>
  <cp:revision>75</cp:revision>
  <dc:subject/>
  <dc:title>ИЗВЕЩЕНИЕ № __ от «___» __________ 200 _ года </dc:title>
</cp:coreProperties>
</file>