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цефалоспорин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05.07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Бутенко Л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антибиотиков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19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24.06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4.06.2010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245 000,00  (Двести сорок пять тысяч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jc w:val="center"/>
        <w:rPr>
          <w:b/>
          <w:b/>
          <w:i/>
          <w:i/>
          <w:sz w:val="18"/>
          <w:szCs w:val="18"/>
        </w:rPr>
      </w:pPr>
      <w:r>
        <w:rPr>
          <w:sz w:val="22"/>
          <w:szCs w:val="22"/>
        </w:rPr>
        <w:t xml:space="preserve">а)  </w:t>
      </w:r>
      <w:r>
        <w:rPr>
          <w:b/>
          <w:i/>
          <w:sz w:val="18"/>
          <w:szCs w:val="18"/>
        </w:rPr>
        <w:t>Антибиотики (цефалоспорины)</w:t>
      </w:r>
    </w:p>
    <w:p>
      <w:pPr>
        <w:pStyle w:val="Normal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фоперазон + Сульбакта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порошок для приготовления раствора для в/в и в/м введения 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В 1 флаконе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Цефоперазон натрия – </w:t>
      </w:r>
      <w:r>
        <w:rPr>
          <w:sz w:val="18"/>
          <w:szCs w:val="18"/>
        </w:rPr>
        <w:t>1,1905 г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Сульбактам натрия - </w:t>
      </w:r>
      <w:r>
        <w:rPr>
          <w:sz w:val="18"/>
          <w:szCs w:val="18"/>
        </w:rPr>
        <w:t>1,1905 г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>Ед.измерения</w:t>
      </w:r>
      <w:r>
        <w:rPr>
          <w:color w:val="000000"/>
          <w:sz w:val="18"/>
          <w:szCs w:val="18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 xml:space="preserve">флакон 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 xml:space="preserve">пачка картонная 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–  20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Цефтриаксон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порошок для приготовления раствора для в\в и в\м  введения  1 г  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Первичная упаковка: флакон 10 мл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>пачка картонная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 3 00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9.2010 года 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5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622,96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02.07.2010 в 09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 ап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02.07.2010 в 09.33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«Аптека на Ураль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02.07.2010 в 09.3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02.07.2010 в 09.5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 918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02.07.2010 в 10.0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Мир лекарств» 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12  918,00 руб. (Сто двенадцать тысяч девятьсот восемнадцать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8020, Пермский край, г.Оса, ул.Ленина, д.59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12  918,00 руб. (Сто двенадцать тысяч девятьсот восемнадцать) рублей  00 копеек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льфарма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614000,  г.Пермь, ул.Советская, 36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6 000,00 руб. (Сто двадцать шесть тысяч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______________________А.А.Власо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45:00Z</dcterms:created>
  <dc:creator>Приемная</dc:creator>
  <dc:description/>
  <cp:keywords/>
  <dc:language>en-US</dc:language>
  <cp:lastModifiedBy>User</cp:lastModifiedBy>
  <cp:lastPrinted>2010-07-05T09:30:00Z</cp:lastPrinted>
  <dcterms:modified xsi:type="dcterms:W3CDTF">2010-07-05T03:30:00Z</dcterms:modified>
  <cp:revision>8</cp:revision>
  <dc:subject/>
  <dc:title>ПРОТОКОЛ №</dc:title>
</cp:coreProperties>
</file>