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6"/>
        <w:gridCol w:w="2369"/>
        <w:gridCol w:w="3779"/>
        <w:gridCol w:w="3543"/>
        <w:gridCol w:w="3543"/>
      </w:tblGrid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6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5</w:t>
            </w:r>
            <w:r>
              <w:rPr/>
              <w:t>» ию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асходных материалов для Центра здоровья  (извещение №146 от «22» июн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июн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ероев Хасана, 26 кабинет № 226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9 000,00 (Триста двадцать девять тысяч рублей, 00 копее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не поступило ни одной котировочной заявк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dc:language>en-US</dc:language>
  <cp:lastModifiedBy>User</cp:lastModifiedBy>
  <cp:lastPrinted>2010-07-02T18:03:00Z</cp:lastPrinted>
  <dcterms:modified xsi:type="dcterms:W3CDTF">2010-07-05T08:49:00Z</dcterms:modified>
  <cp:revision>9</cp:revision>
  <dc:subject/>
  <dc:title>ПРОТОКОЛ ОЦЕНКИ И СОПОСТАВЛЕНИЯ ЗАЯВОК НА УЧАСТИЕ В КОНКУРСЕ </dc:title>
</cp:coreProperties>
</file>