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оказание услуг по размещению и содержанию маке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05» 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</w:t>
        <w:tab/>
        <w:tab/>
        <w:t xml:space="preserve">            14 часов 4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«</w:t>
      </w:r>
      <w:r>
        <w:rPr>
          <w:sz w:val="22"/>
          <w:szCs w:val="22"/>
        </w:rPr>
        <w:t>Оказание услуг по размещению и содержанию макета центрального планировочного района города Перми».</w:t>
      </w:r>
      <w:r>
        <w:rPr>
          <w:bCs/>
          <w:smallCap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 Руководитель – И.о. начальника управления Лапшин Дмитрий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28» июня 2010г.  (Протокол вскрытия конвертов с заявками на участие в открытом конкурсе № 43К/4/1 от «28» июн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РМТУРИСТ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5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единственно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ПЕРМТУР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: Устав представлен без изменений, зарегистрированных в Выписке из ЕГРЮЛ 05.06.200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в «Предложение о качестве работ» предложение участника относительно наличия точек электропитания содержит слова «не мене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отказано в допуске к участию в конкурсе единственному участнику размещения заказа, подавшему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лина Константиновна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Дмитрий Юрьевич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0:00Z</dcterms:created>
  <dc:creator>ump15</dc:creator>
  <dc:description/>
  <cp:keywords/>
  <dc:language>en-US</dc:language>
  <cp:lastModifiedBy>ump18</cp:lastModifiedBy>
  <cp:lastPrinted>2010-07-05T16:21:00Z</cp:lastPrinted>
  <dcterms:modified xsi:type="dcterms:W3CDTF">2010-07-05T12:44:00Z</dcterms:modified>
  <cp:revision>11</cp:revision>
  <dc:subject/>
  <dc:title>ПРОТОКОЛ № 01/03-07</dc:title>
</cp:coreProperties>
</file>