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2  от « 05  » июл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текущий ремонт по замене оконных блоко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  <w:u w:val="single"/>
        </w:rPr>
        <w:t xml:space="preserve">в здании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Центр развития ребенка – Детский сад  № 335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00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на оконных блоков в здании МДОУ «Центр развития ребенка – Детский сад № 335» г. Перми по адресу: г. Пермь, ул.Охотников , д.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99998 (четыреста девяносто девять тысяч девятьсот девяносто восемь) рублей 21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 г.Пермь, ул. Охотников д.8,  МДОУ «Центр развития ребенка – Детский сад № 33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Охотников, д.8, МДОУ «Центр развития ребенка – Детский сад № 335» г. Перми   в рабочие дни с 9-00 час. до 17-00 час. в кабинет завхоза  (1 этаж), обед с 13.00 до 14.00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5 июля  2010 г. в 17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99166,37</w:t>
            </w:r>
            <w:r>
              <w:rPr>
                <w:b w:val="false"/>
                <w:caps w:val="false"/>
                <w:smallCaps w:val="false"/>
                <w:color w:val="FF0000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рублей и цене контракта, предложенной победителем запроса котировок </w:t>
            </w:r>
            <w:r>
              <w:rPr>
                <w:b w:val="false"/>
                <w:caps w:val="false"/>
                <w:smallCaps w:val="false"/>
                <w:color w:val="000000"/>
                <w:sz w:val="22"/>
                <w:szCs w:val="22"/>
              </w:rPr>
              <w:t>400 000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рублей, понижающий коэффициент составляет 0,8013360355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3. В актах приемки выполненных работ указывается стоимость выполненных работ, подлежащая оплате с учетом с учетом понижающего коэффициента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.Понижающий коэффициент обязательно вносится в муниципальный контракт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или электро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7.00 час.  15. 07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Центр развития ребенка – Детский сад № 335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 г. Пермь, ул. Охотников, д.8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Бынкова Елена Шаукато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51-62-74;  258-64-72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ds335k@ 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 xml:space="preserve">Заведующий  МДОУ «Центр развития ребенка –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етский сад № 335» г. Перми                                                               Колесникова Г.Б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24:00Z</dcterms:created>
  <dc:creator>СОК</dc:creator>
  <dc:description/>
  <cp:keywords/>
  <dc:language>en-US</dc:language>
  <cp:lastModifiedBy>Опер5</cp:lastModifiedBy>
  <cp:lastPrinted>2010-07-05T15:07:00Z</cp:lastPrinted>
  <dcterms:modified xsi:type="dcterms:W3CDTF">2010-07-05T09:08:00Z</dcterms:modified>
  <cp:revision>8</cp:revision>
  <dc:subject/>
  <dc:title>ИЗВЕЩЕНИЕ № __ от «___» __________ 200 _ года</dc:title>
</cp:coreProperties>
</file>