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4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 право заключить муниципальный контракт</w:t>
      </w:r>
      <w:r>
        <w:rPr>
          <w:smallCaps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«Режимные наблюдения в жилом районе «Камская долин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05» 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      </w:t>
        <w:tab/>
        <w:t>10 часов 2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по рассмотрению заявок на участие в конкурсе «Режимные наблюдения в жилом районе «Камская долина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лина Константи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16"/>
          <w:szCs w:val="16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арпачквской Р.И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И.о. начальника департамента С.Г.Окул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             «28» июня 2010г.  (Протокол вскрытия конвертов с заявками на участие в открытом конкурсе № 44К/4/1 от «28» июня 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единственную заявку на участие в конкурсе следующего участника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ОАО «Верхнекамский трест инженерно-строительных изысканий» (ОАО «ВерхнекамТИСИз»)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14016, Пермский край, г.Пермь, ул.Куйбышева, 5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АО «ВерхнекамТИСИз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Э.К.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            «за»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283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злова О.А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42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0-07-05T12:58:00Z</dcterms:modified>
  <cp:revision>6</cp:revision>
  <dc:subject/>
  <dc:title>ПРОТОКОЛ № 01/03-07</dc:title>
</cp:coreProperties>
</file>