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16"/>
          <w:szCs w:val="16"/>
        </w:rPr>
      </w:pPr>
      <w:r>
        <w:rPr>
          <w:b/>
          <w:sz w:val="26"/>
          <w:szCs w:val="26"/>
        </w:rPr>
        <w:t>ПРОТОКОЛ № 178А/1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>на выполнение работ по устройству кровли корпуса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З «ГБ № 21» Кировского района г. Перми по адресу: ул. Автозаводская, 82 (Литер 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05 июля 2010 года</w:t>
        <w:br/>
        <w:t xml:space="preserve">                                                                                                                                                   16 часов 00 мину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выполнение работ по устройству кровли корпуса МУЗ «ГБ № 21» Кировского района г. Перми по адресу: ул. Автозаводская, 82 (Литер А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Устройство  кровли корпуса МУЗ «ГБ № 21» Кировского района г. Перми по адресу: ул. Автозаводская, 82 (Литер 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1 644 826,8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Один миллион шестьсот сорок четыре  тысячи  восемьсот двадцать шесть рублей  83 копейки) рублей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Набережная,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Ленина, 66, офис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Шоссе-Космонавтов, 111 корпус 45 офис 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а/я 46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ая Компания Моноли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с. Карагай, ул. Чкалова, 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паков В.В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5, Пермский край, Октябрьский район, с. Богородск, ул. Школьна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Орджоникидзе 12а офис №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Нытва, ул. Комсомольская, 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Куйбышева, 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18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Шоссе Космонавтов, 111 корпус 27, офис 40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151"/>
        <w:gridCol w:w="2340"/>
        <w:gridCol w:w="2097"/>
      </w:tblGrid>
      <w:tr>
        <w:trPr>
          <w:trHeight w:val="16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ая Компания Моноли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паков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ат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: копии учредительных документов участника (Устав предоставлен не в полном объеме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А.Чуди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2:00Z</dcterms:created>
  <dc:creator>ump15</dc:creator>
  <dc:description/>
  <cp:keywords/>
  <dc:language>en-US</dc:language>
  <cp:lastModifiedBy>СОК</cp:lastModifiedBy>
  <cp:lastPrinted>2010-05-26T11:29:00Z</cp:lastPrinted>
  <dcterms:modified xsi:type="dcterms:W3CDTF">2010-07-05T11:28:00Z</dcterms:modified>
  <cp:revision>38</cp:revision>
  <dc:subject/>
  <dc:title>ПРОТОКОЛ № 01/03-07</dc:title>
</cp:coreProperties>
</file>