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68" w:hanging="0"/>
        <w:jc w:val="center"/>
        <w:rPr>
          <w:b/>
          <w:b/>
          <w:bCs/>
        </w:rPr>
      </w:pPr>
      <w:r>
        <w:rPr>
          <w:b/>
          <w:bCs/>
        </w:rPr>
        <w:t>ИЗВЕЩЕНИЕ № 232А от « 06» июля  2010 год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о проведении открытого аукциона на право заключения муниципального контракта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на выполнение работ по текущему ремонту  проезжей  части дорог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ировского района г. Перми</w:t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51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5812"/>
      </w:tblGrid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рма торгов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ый Заказчик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Кировского района»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13, г. Пермь, ул. Адмирала Нахимова,4, телефон: (342) 2501560, факс (342) 2501561, 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 Пермь, ул. Адмирала Нахимова,4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bukirow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01560, факс (342) 2501561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натюк Татьяна Владимировна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аукциона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 xml:space="preserve">Право заключения муниципального контракта 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на выполнение работ по текущему ремонту  проезжей части  дорог Кировского района г. Перми.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Лот № 1 – Выполнение работ по текущему ремонту   проезжей части дороги по ул. Пензенской   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Лот № 2 – Выполнение работ по текущему ремонту   проезжей части дорог  центральной части Кировского района   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Лот № 3 – Выполнение работ по текущему ремонту   проезжей части дорог Кировского района   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ём выполняемых работ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Лот № 1 –  3100 м²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Лот № 2 – 8695 м²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Лот № 3 –  7060 м²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олный перечень и объёмы работ определены техническим заданием Заказчика - приложение 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1,2,3  к документации об аукционе.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Лот № 1 – 1097379 (один миллион девяносто семь тысяч триста семьдесят девять ) рублей 29 копеек</w:t>
            </w:r>
          </w:p>
          <w:p>
            <w:pPr>
              <w:pStyle w:val="TextBody"/>
              <w:jc w:val="left"/>
              <w:rPr/>
            </w:pPr>
            <w:r>
              <w:rPr/>
              <w:t>Лот № 2 –  5022827 (пять миллионов двадцать две тысячи восемьсот двадцать семь) рублей 10 копеек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Лот № 3 –  3879328 (три миллиона восемьсот семьдесят девять тысяч триста двадцать восемь) рублей 80 копеек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 выполнения работ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30  календарных дней с  даты заключения муниципального контракта по каждому лоту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есто выполнения работ, 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. Пермь, Кировский район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кументация об аукционе предоставляется по письменному заявлению любого заинтересованного лица в течение двух рабочих дней со дня получения соответствующего заявления.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кументация об аукционе выдается в письменной форме по адресу: г. Пермь, ул. Адмирала Нахимова, 4, кабинет № 10 (сметно - договорной  отдел) в рабочие дни (с понедельника по пятницу) с 08.00 час. до 17.00 час. (пятница с 08.00 час. до 16.00 час.), обед с 12.00 час. до 13 час. 00 мин. (время местное)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Для ознакомления документация об аукционе размещена на официальном сайте администрации города Перми:  </w:t>
            </w:r>
            <w:hyperlink r:id="rId3">
              <w:r>
                <w:rPr>
                  <w:rStyle w:val="InternetLink"/>
                  <w:lang w:val="en-US" w:eastAsia="ar-SA"/>
                </w:rPr>
                <w:t>www</w:t>
              </w:r>
              <w:r>
                <w:rPr>
                  <w:rStyle w:val="InternetLink"/>
                  <w:lang w:eastAsia="ar-SA"/>
                </w:rPr>
                <w:t>.</w:t>
              </w:r>
              <w:r>
                <w:rPr>
                  <w:rStyle w:val="InternetLink"/>
                  <w:lang w:val="en-US" w:eastAsia="ar-SA"/>
                </w:rPr>
                <w:t>gorodperm</w:t>
              </w:r>
              <w:r>
                <w:rPr>
                  <w:rStyle w:val="InternetLink"/>
                  <w:lang w:eastAsia="ar-SA"/>
                </w:rPr>
                <w:t>.</w:t>
              </w:r>
              <w:r>
                <w:rPr>
                  <w:rStyle w:val="InternetLink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 часов 30  минут «27»  июля 2010 год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(время местное) 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Кирова, 82, управлен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заказа администрации г. Перм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 заседаний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10 » августа  2010 года 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:00 (время местное)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 предоставляются.</w:t>
            </w:r>
          </w:p>
          <w:p>
            <w:pPr>
              <w:pStyle w:val="Normal"/>
              <w:suppressAutoHyphens w:val="true"/>
              <w:snapToGrid w:val="false"/>
              <w:spacing w:lineRule="exact" w:line="200"/>
              <w:rPr>
                <w:rFonts w:ascii="Courier New" w:hAnsi="Courier New" w:cs="Courier New"/>
                <w:sz w:val="18"/>
                <w:szCs w:val="18"/>
                <w:lang w:eastAsia="ar-SA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ar-SA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uppressAutoHyphens w:val="true"/>
        <w:snapToGrid w:val="true"/>
        <w:outlineLvl w:val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Директор МБУ</w:t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«Благоустройство Кировского района»                                                                  Т. В. Гнатюк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napToGrid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9:57:00Z</dcterms:created>
  <dc:creator>User</dc:creator>
  <dc:description/>
  <cp:keywords/>
  <dc:language>en-US</dc:language>
  <cp:lastModifiedBy>Опер2</cp:lastModifiedBy>
  <dcterms:modified xsi:type="dcterms:W3CDTF">2010-07-01T09:57:00Z</dcterms:modified>
  <cp:revision>2</cp:revision>
  <dc:subject/>
  <dc:title/>
</cp:coreProperties>
</file>