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30А от «06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дорог, внутриквартальных проездов и тротуаров п. Новые Ляд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 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 Выполнение работ по текущему ремонту дорог, внутриквартальных проездов и тротуаров поселка Новые Ля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Выполнение работ по текущему ремонту дорог поселка Новые Ляд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извещению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6 917,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восемьсот шесть тысяч девятьсот семнадцать рублей 45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36 114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двести тридцать шесть тысяч сто четырнадцать рублей 8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. Пермь, п. Новые Ля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выполняться на объектах согласно прилагаемым перечням.      </w:t>
            </w:r>
          </w:p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 по лотам № 1,2:</w:t>
            </w:r>
            <w:r>
              <w:rPr>
                <w:sz w:val="24"/>
                <w:szCs w:val="24"/>
              </w:rPr>
              <w:t xml:space="preserve"> с момента заключения муниципального контракта по 15 сентября 2010 год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– 36 месяцев (начинается с момента приемки выполненных работ Заказчиком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06» июля 2010г.  до «27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7» июл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авгус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В.А. Слот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1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, внутриквартальных проездов и тротуаров поселка Новые Л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екущий ремонт асфальтобетонного покрытия дорог толщиной 5 см площадью ремонта до 5 м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2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озлив битума БНД 90/130  по дну и стенкам карт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стройство покрытия толщиной не менее 5 см из горячих асфальтобетонных смесей плотных мелкозернистых типа Б, марки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плотнение катком;</w:t>
      </w:r>
    </w:p>
    <w:p>
      <w:pPr>
        <w:pStyle w:val="Normal"/>
        <w:rPr/>
      </w:pPr>
      <w:r>
        <w:rPr>
          <w:sz w:val="24"/>
          <w:szCs w:val="24"/>
        </w:rPr>
        <w:t>6. Розлив битума БНД 90/130 по стыкам между старым и новым покрытием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усов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Текущий ремонт асфальтобетонного покрытия дорог толщиной 5 см площадью ремонта до 25 м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2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озлив битума БНД 90/130  по дну и стенкам карт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стройство покрытия толщиной не менее 5 см из горячих асфальтобетонных смесей плотных мелкозернистых типа Б, марки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плотнение катком;</w:t>
      </w:r>
    </w:p>
    <w:p>
      <w:pPr>
        <w:pStyle w:val="Normal"/>
        <w:rPr/>
      </w:pPr>
      <w:r>
        <w:rPr>
          <w:sz w:val="24"/>
          <w:szCs w:val="24"/>
        </w:rPr>
        <w:t>6. Розлив битума БНД 90/130 по стыкам между старым и новым покрытием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усов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екущий ремонт асфальтобетонного покрытия дорог (картами площадью более 25 м2) толщиной 5 с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2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озлив битума БНД 90/130  по дну и стенкам карты; </w:t>
      </w:r>
    </w:p>
    <w:p>
      <w:pPr>
        <w:pStyle w:val="Normal"/>
        <w:jc w:val="both"/>
        <w:rPr/>
      </w:pPr>
      <w:r>
        <w:rPr>
          <w:sz w:val="24"/>
          <w:szCs w:val="24"/>
        </w:rPr>
        <w:t>4. Устройство выравнивающего слоя из горячей асфальтобетонной смеси типа Б, марки 2 толщиной не менее 4 см, с применением укладчиков асфальтобетона – 19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озлив битума БНД 90/130 по стыкам между старым и новым покрыти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усов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кущий ремонт асфальтобетонного покрытия внутриквартальных проездов (картами площадью более 25 м2) толщиной 5 см с заменой бортового кам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на бортового камня (разборка бортовых камней вручную, погрузка и вывозка строительного мусора на полигон ТБО для захоронения, устройство бетонного основания (бетон класс В 15) с уплотнением, установкой и снятием опалубки, установка бортовых камней БР 100.30.15 с подтеской, заливкой швов и их расшивкой) – 210 м;</w:t>
      </w:r>
    </w:p>
    <w:p>
      <w:pPr>
        <w:pStyle w:val="Normal"/>
        <w:jc w:val="both"/>
        <w:rPr/>
      </w:pPr>
      <w:r>
        <w:rPr>
          <w:sz w:val="24"/>
          <w:szCs w:val="24"/>
        </w:rPr>
        <w:t>2. Устройство оснований толщиной 15 см из щебня М 1200, фракции 40-70 мм (россыпь и разравнивание щебня, укатка и поливка водой, профилирование и планировка щебня) – 15 м2;</w:t>
      </w:r>
    </w:p>
    <w:p>
      <w:pPr>
        <w:pStyle w:val="Normal"/>
        <w:jc w:val="both"/>
        <w:rPr/>
      </w:pPr>
      <w:r>
        <w:rPr>
          <w:sz w:val="24"/>
          <w:szCs w:val="24"/>
        </w:rPr>
        <w:t>3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4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Розлив битума БНД 90/130  по дну и стенкам карты; </w:t>
      </w:r>
    </w:p>
    <w:p>
      <w:pPr>
        <w:pStyle w:val="Normal"/>
        <w:jc w:val="both"/>
        <w:rPr/>
      </w:pPr>
      <w:r>
        <w:rPr>
          <w:sz w:val="24"/>
          <w:szCs w:val="24"/>
        </w:rPr>
        <w:t>6. Устройство выравнивающего слоя из горячей асфальтобетонной смеси типа Б, марки 2 толщиной не менее 4 см, с применением укладчиков асфальтобетона – 20,4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Розлив битума БНД 90/130 по стыкам между старым и новым покрыти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94"/>
        <w:gridCol w:w="2134"/>
        <w:gridCol w:w="2841"/>
        <w:gridCol w:w="16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й проез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д Пермь-Ляд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0-летия Победы, 16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екущий ремонт асфальтобетонного покрытия тротуаров площадью более 25 м2, толщиной 6 см с заменой бортового камн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на бортового камня (разборка бортовых камней вручную, погрузка и вывозка строительного мусора на полигон ТБО для захоронения, устройство бетонного основания (бетон класс В 15) с уплотнением, установкой и снятием опалубки, установка бортовых камней БР 100.30.15 с подтеской, заливкой швов и их расшивкой) – 440 м;</w:t>
      </w:r>
    </w:p>
    <w:p>
      <w:pPr>
        <w:pStyle w:val="Normal"/>
        <w:jc w:val="both"/>
        <w:rPr/>
      </w:pPr>
      <w:r>
        <w:rPr>
          <w:sz w:val="24"/>
          <w:szCs w:val="24"/>
        </w:rPr>
        <w:t>2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3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озлив битума БНД 90/130  по дну и стенкам карт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стройство покрытия толщиной не менее 6 см из горячих асфальтобетонных смесей плотных мелкозернистых типа Б, марки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озлив битума БНД 90/130 по стыкам между старым и новым покрыти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20"/>
        <w:gridCol w:w="2160"/>
        <w:gridCol w:w="288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7,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 по текущему ремонту:</w:t>
      </w:r>
      <w:r>
        <w:rPr>
          <w:sz w:val="24"/>
          <w:szCs w:val="24"/>
        </w:rPr>
        <w:t xml:space="preserve"> с момента заключения муниципального контракта по 15 сентября 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о текущему ремонту производится в соответствии с требованиями ГОСТ, СНиП и других нормативных докум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;Century Gothic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;Century Gothic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от № 2</w:t>
      </w:r>
      <w:r>
        <w:rPr>
          <w:b/>
          <w:bCs/>
          <w:sz w:val="22"/>
          <w:szCs w:val="22"/>
        </w:rPr>
        <w:t xml:space="preserve"> – </w:t>
      </w: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поселка Новые Л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кущий ремонт асфальтобетонного покрытия дорог с фрезерованием старого асфальтобетонного покрытия (картами площадью более 25 м2) толщиной 5 с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резерование существующего покрытия дорог дорожной фрезой и вывозка строительного мусора.</w:t>
      </w:r>
    </w:p>
    <w:p>
      <w:pPr>
        <w:pStyle w:val="Normal"/>
        <w:jc w:val="both"/>
        <w:rPr/>
      </w:pPr>
      <w:r>
        <w:rPr>
          <w:sz w:val="24"/>
          <w:szCs w:val="24"/>
        </w:rPr>
        <w:t>2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3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озлив битума БНД 90/130  по дну и стенкам карты; </w:t>
      </w:r>
    </w:p>
    <w:p>
      <w:pPr>
        <w:pStyle w:val="Normal"/>
        <w:jc w:val="both"/>
        <w:rPr/>
      </w:pPr>
      <w:r>
        <w:rPr>
          <w:sz w:val="24"/>
          <w:szCs w:val="24"/>
        </w:rPr>
        <w:t>5. Устройство выравнивающего слоя из горячей асфальтобетонной смеси типа Б, марки 2 толщиной не менее 4 см, с применением укладчиков асфальтобетона – 114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озлив битума БНД 90/130 по стыкам между старым и новым покрыти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.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на объектах согласно прилагаемому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8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80"/>
        <w:gridCol w:w="23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ремон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кт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 по текущему ремонту:</w:t>
      </w:r>
      <w:r>
        <w:rPr>
          <w:sz w:val="24"/>
          <w:szCs w:val="24"/>
        </w:rPr>
        <w:t xml:space="preserve"> с момента заключения муниципального контракта по 15 сентя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о текущему ремонту производится в соответствии с требованиями ГОСТ, СНиП и других нормативных докум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;Century Gothic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;Century Gothic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сфальтобетонная крошка, полученная при фрезеровании покрытия проезжей части, предоставляется заказчику данных видов работ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2010 г.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cp:lastPrinted>2010-02-08T09:16:00Z</cp:lastPrinted>
  <dcterms:modified xsi:type="dcterms:W3CDTF">2010-06-30T11:06:00Z</dcterms:modified>
  <cp:revision>110</cp:revision>
  <dc:subject/>
  <dc:title/>
</cp:coreProperties>
</file>