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229 А  от « 06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на выполнение рабо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 благоустройству придомовых территорий включающее в себя асфальтирование дворовых проездов и тротуаров, установку ограждения газоно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в рамках реализации ГЦП «Развитие городских микрорайонов на 2006-2010 годы»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. 31.3.1 (согласно приложению № 3 программных мероприятий 2010 года)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ул. 1-я Красноармейская, 52, 56-а, ул. Механошина, 10, ул. Краснофлотская, 30а,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ул. Куйбышева, 55, ул. Г.Успенского, 4. 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go-sv@yandex.ru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 выполнение работ по благоустройству придомовых территорий включающее в себя асфальтирование дворовых проездов и тротуаров, установку ограждения газонов в рамках реализации ГЦП «Развитие городских микрорайонов на 2006-2010 годы» п. 31.3.1 (согласно приложению № 3 программных мероприятий 2010 года) ул. 1-я Красноармейская, 52, 56-а, ул. Механошина, 10,                               ул. Краснофлотская, 30а, ул. Куйбышева, 55, ул. Г.Успенского, 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ехническим заданием (</w:t>
            </w:r>
            <w:hyperlink w:anchor="Приложение">
              <w:r>
                <w:rPr>
                  <w:rStyle w:val="InternetLink"/>
                  <w:sz w:val="24"/>
                  <w:szCs w:val="24"/>
                </w:rPr>
                <w:t>Приложение</w:t>
              </w:r>
            </w:hyperlink>
            <w:r>
              <w:rPr>
                <w:sz w:val="24"/>
                <w:szCs w:val="24"/>
              </w:rPr>
              <w:t xml:space="preserve"> № 2 к извещению о проведении открытого аукциона)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700 000 рублей 00 копеек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Место выполнения работ:</w:t>
            </w:r>
            <w:r>
              <w:rPr>
                <w:szCs w:val="24"/>
              </w:rPr>
              <w:t xml:space="preserve"> </w:t>
            </w:r>
            <w:r>
              <w:rPr>
                <w:spacing w:val="-4"/>
                <w:szCs w:val="24"/>
              </w:rPr>
              <w:t xml:space="preserve">город Пермь, Свердловский район, </w:t>
            </w:r>
            <w:r>
              <w:rPr>
                <w:szCs w:val="24"/>
              </w:rPr>
              <w:t>ул. 1-я Красноармейская, 52, 56-а, ул. Механошина, 10, ул. Краснофлотская, 30а, ул. Куйбышева, 55, ул. Г.Успенского, 4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выполнения работ:</w:t>
            </w:r>
            <w:r>
              <w:rPr>
                <w:sz w:val="24"/>
                <w:szCs w:val="24"/>
              </w:rPr>
              <w:t xml:space="preserve">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 выполнения работ: </w:t>
            </w:r>
            <w:r>
              <w:rPr>
                <w:sz w:val="24"/>
                <w:szCs w:val="24"/>
              </w:rPr>
              <w:t>30 дней с момента подписания муниципального контракт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06»  июля  до  «27» июл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>
          <w:trHeight w:val="1089" w:hRule="atLeast"/>
        </w:trPr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7» июля 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0 » августа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выполнение работ по благоустройству придомовых  территорий включающее в себя асфальтирование дворовых проездов и тротуаров, установку ограждения газонов  в рамках реализации ГЦП «Развитие городских микрорайонов на 2006 – 2010 годы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 31.3.1 (согласно приложению № 3 программных мероприятий 2010 года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1-я Красноармейская,52, 56-а, ул. Механошина,10, ул. Краснофлотская, 30а,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йбышева, 55, ул. Г.Успенского, 4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4"/>
          <w:szCs w:val="24"/>
        </w:rPr>
        <w:t>.Срок выполнения работ:  30 дней с момента подписания муниципального контра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выполняемых работ: ул. Механошина, 10, ул. Куйбышева, 55, ул. 1-я Красноармейская, 52, Г.Успенского, 4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е менее 24 месяце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выполняемых работ: 145 п.м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яемым работам</w:t>
      </w:r>
      <w:r>
        <w:rPr/>
        <w:t xml:space="preserve">                                                           Приложение № 1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572"/>
        <w:gridCol w:w="3324"/>
        <w:gridCol w:w="866"/>
      </w:tblGrid>
      <w:tr>
        <w:trPr>
          <w:trHeight w:val="5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для установки стоек и столбов: глубиной 0,4 м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ям для установки стоек и столбов: глубиной 0,7 м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487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й подготовки (заделка бетоном стоек)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бетона, бутобетона и железобетона в дел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816</w:t>
            </w:r>
          </w:p>
        </w:tc>
      </w:tr>
      <w:tr>
        <w:trPr>
          <w:trHeight w:val="28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граждений газонов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57</w:t>
            </w:r>
          </w:p>
        </w:tc>
      </w:tr>
      <w:tr>
        <w:trPr>
          <w:trHeight w:val="28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ркасов ворот без механизмов открывания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29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конструкции индивидуальные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86</w:t>
            </w:r>
          </w:p>
        </w:tc>
      </w:tr>
      <w:tr>
        <w:trPr>
          <w:trHeight w:val="43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 металлу графитом за 2 раза: заполнений оконных проемов и решеток (ограждений, ворот)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5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выполнения работ: 30 дней  с момента подписания муниципального  контракт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выполняемых работ по ул. 1-я Красноармейская, 56а; Краснофлотская, 30-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гарантии не менее 24 месяце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выполняемых работ: 474 м2;</w:t>
      </w:r>
    </w:p>
    <w:p>
      <w:pPr>
        <w:pStyle w:val="Style18"/>
        <w:jc w:val="both"/>
        <w:rPr/>
      </w:pPr>
      <w:r>
        <w:rPr/>
        <w:t xml:space="preserve">Требования к выполняемым работам:                                          Приложение №2 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290"/>
        <w:gridCol w:w="1520"/>
        <w:gridCol w:w="866"/>
      </w:tblGrid>
      <w:tr>
        <w:trPr>
          <w:trHeight w:val="4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37</w:t>
            </w:r>
          </w:p>
        </w:tc>
      </w:tr>
      <w:tr>
        <w:trPr>
          <w:trHeight w:val="41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щебеночных с добавлением нового материал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основа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4</w:t>
            </w:r>
          </w:p>
        </w:tc>
      </w:tr>
      <w:tr>
        <w:trPr>
          <w:trHeight w:val="2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грев битумных материал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37</w:t>
            </w:r>
          </w:p>
        </w:tc>
      </w:tr>
      <w:tr>
        <w:trPr>
          <w:trHeight w:val="24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37</w:t>
            </w:r>
          </w:p>
        </w:tc>
      </w:tr>
      <w:tr>
        <w:trPr>
          <w:trHeight w:val="4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4 см из горячих асфальтобетонных смесей плотных мелкозернистых типа Б, марки 2,  плотность каменных материалов 3 т/м3 и боле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4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или исключать к расценке 27-06-020-23 до общей толщины 7 см, К=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7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ортовых камней на бетонном основан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8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ортовых камней при других видах покры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бортового камн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0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3</w:t>
            </w:r>
          </w:p>
        </w:tc>
      </w:tr>
      <w:tr>
        <w:trPr>
          <w:trHeight w:val="40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0 км: класс груза 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>Общая стоимость работ</w:t>
      </w:r>
      <w:r>
        <w:rPr>
          <w:sz w:val="24"/>
          <w:szCs w:val="24"/>
        </w:rPr>
        <w:tab/>
        <w:tab/>
        <w:tab/>
        <w:t>-</w:t>
        <w:tab/>
        <w:t>700 000, 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ы выполняются согласно действующим нормативам ГОСТ, СНи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рядчик предоставляет фотографии с мест производства работ, до и после производства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 площадях ремонта превышающих 25 м2 предоставляются справки лабораторных испытаний асфальтобетонного покрытия проезжей части. Не менее 3 испытаний при общей площади ремонта, превышающей 750 м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680"/>
      </w:tblGrid>
      <w:tr>
        <w:trPr>
          <w:trHeight w:val="5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нарушений пр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ем ремонте асфальтобетонных покрытий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снижения стоимости работ (%)</w:t>
            </w:r>
          </w:p>
        </w:tc>
      </w:tr>
      <w:tr>
        <w:trPr>
          <w:trHeight w:val="41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</w:tr>
      <w:tr>
        <w:trPr>
          <w:trHeight w:val="35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делки подготовленных карт в течение одной рабочей смен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 за каждый день</w:t>
            </w:r>
          </w:p>
        </w:tc>
      </w:tr>
      <w:tr>
        <w:trPr>
          <w:trHeight w:val="37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везен строительный мусор после заделки выбоин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 за каждый день</w:t>
            </w:r>
          </w:p>
        </w:tc>
      </w:tr>
      <w:tr>
        <w:trPr>
          <w:trHeight w:val="34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обработки стенок карт битумом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</w:t>
            </w:r>
          </w:p>
        </w:tc>
      </w:tr>
      <w:tr>
        <w:trPr>
          <w:trHeight w:val="3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жано сопряжение в одном уровне старого слоя асфальтобетона и вновь уложенного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0</w:t>
            </w:r>
          </w:p>
        </w:tc>
      </w:tr>
      <w:tr>
        <w:trPr>
          <w:trHeight w:val="3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асфальтобетона по типу и марке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0</w:t>
            </w:r>
          </w:p>
        </w:tc>
      </w:tr>
      <w:tr>
        <w:trPr>
          <w:trHeight w:val="36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right" w:pos="63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лка карт без зачистки основания от мусора и грязи</w:t>
              <w:tab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дрядная организация в течение суток обеспечивает ликвидацию последствий аварии, связанных с функционированием подземных коммуникаций. Обеспечивает безопасность движения транспортных средств и пешеходов в период ликвидации последствий аварий подземных коммуникаций, колодцев,  осуществляют в необходимых случаях установку ограждений и соответствующих дорожных знаков</w:t>
      </w:r>
    </w:p>
    <w:p>
      <w:pPr>
        <w:pStyle w:val="Normal"/>
        <w:jc w:val="both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0:00Z</dcterms:created>
  <dc:creator>Жанна</dc:creator>
  <dc:description/>
  <cp:keywords/>
  <dc:language>en-US</dc:language>
  <cp:lastModifiedBy>Малмыгин</cp:lastModifiedBy>
  <cp:lastPrinted>2010-06-30T15:54:00Z</cp:lastPrinted>
  <dcterms:modified xsi:type="dcterms:W3CDTF">2010-06-30T09:54:00Z</dcterms:modified>
  <cp:revision>5</cp:revision>
  <dc:subject/>
  <dc:title>ИЗВЕЩЕНИЕ № __ от «___» __________ 200 _ года</dc:title>
</cp:coreProperties>
</file>