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228А от «06» июл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го оборудования для муниципального учреждения здравоохранения «Медико-санитарная часть №11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Маршала Рыбалко, 2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вка стола операционного универсального с комплектами приспособлений для  МУЗ «МСЧ №11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по лоту №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лота №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920 0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Ардатовская, 40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Cs w:val="24"/>
              </w:rPr>
              <w:t>Поставка стерилизатора парового двухдверного для МУЗ «МСЧ №11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по лоту №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лота №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180 руб. 00 коп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Ардатовская, 40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6» июля 2010 г.  до 10 час. 00 мин. «28» июля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дмирала Нахимова, 2, бухгалтерия МУЗ «МСЧ №11», каб.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28» ию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1» августа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rPr>
                <w:sz w:val="22"/>
                <w:szCs w:val="22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>Главный врач МУЗ «МСЧ №11»                                                 С.Н.Гринберг</w:t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3:07:00Z</dcterms:created>
  <dc:creator>olga</dc:creator>
  <dc:description/>
  <cp:keywords/>
  <dc:language>en-US</dc:language>
  <cp:lastModifiedBy>User</cp:lastModifiedBy>
  <cp:lastPrinted>2010-06-30T14:33:00Z</cp:lastPrinted>
  <dcterms:modified xsi:type="dcterms:W3CDTF">2010-06-30T08:35:00Z</dcterms:modified>
  <cp:revision>10</cp:revision>
  <dc:subject/>
  <dc:title>ИЗВЕЩЕНИЕ № __ от «___» __________ 200 _ года</dc:title>
</cp:coreProperties>
</file>