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color w:val="000000"/>
          <w:szCs w:val="24"/>
        </w:rPr>
        <w:t>__________________ /А.И. Скрипкин/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31А от «06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ind w:firstLine="680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«Н</w:t>
      </w:r>
      <w:r>
        <w:rPr>
          <w:b/>
          <w:color w:val="000000"/>
          <w:szCs w:val="24"/>
        </w:rPr>
        <w:t>а выполнение проектных работ в рамках реализации мероприятий по модернизации муниципальных котельных города Перми»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ыполнение проектных работ по модерниз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ельной по адресу: ул. Лесопарковая, 6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120"/>
              <w:ind w:left="283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проектных работ по модернизации ше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нтральных тепловых пунктов (далее ЦТП) по адресам: ул. Академика Веденеева, 87а (ЦТП № 1); ул. Льва Лаврова, 18 (ЦТП № 2); ул. Кронита, 4 (ЦТП № 3); ул. Серафимовича, 16а (ЦТП № 4); ул. Лобачевского, 26 (ЦТП № 5); ул. Академика Веденеева, 16 (ЦТП № 6), функционирующих от котельной по адресу: город Пермь, ул. Косякова, 23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120"/>
              <w:ind w:left="283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проектных работ по модернизации вось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нтральных тепловых пунктов (далее ЦТП) по адресам: ул. Гашкова, 29б; ул. Гашкова, 20; ул. Целинная, 11; ул. Гашкова, 41; ул. Целинная, 21б; ул. Целинная, 29б; ул. Гашкова, 26; ул. Гашкова, 9б, функционирующих от котельной по адресу: город Пермь, ул. Гашкова, 35б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120"/>
              <w:ind w:left="283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проектных работ по модернизации вось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нтральных тепловых пунктов (далее ЦТП) по адресам: ул. Черняховского, 86; ул. Черняховского, 90; ул. Молдавская, 12; ул. Молдавская, 4; ул. Черняховского, 53; ул. Черняховского, 58; ул. Бушмакина, 19; ул. Щитовая, 5, функционирующих от котельной по адресу: город Пермь, ул. Талицкий пер. 12.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339 000,00 руб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 186 000,00 руб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 186 000,00 руб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 186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6» июля до 12.00 «27» июля 2010 года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30 в рабочие дни (с понедельника по четверг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30 в рабочие дни по пятницам;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7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второ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Н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 выполнение проектных работ в рамках реализации мероприятий по модернизации муниципальных котельных города Перми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вляются лица, претендующие на заключение муниципального контракта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ами размещения заказа открытого аукциона на право заключить муниципальный контракт </w:t>
            </w:r>
            <w:r>
              <w:rPr>
                <w:b/>
                <w:sz w:val="22"/>
                <w:szCs w:val="22"/>
              </w:rPr>
              <w:t>«Н</w:t>
            </w:r>
            <w:r>
              <w:rPr>
                <w:b/>
                <w:color w:val="000000"/>
                <w:sz w:val="22"/>
                <w:szCs w:val="22"/>
              </w:rPr>
              <w:t xml:space="preserve">а выполнение проектных работ в рамках реализации мероприятий по модернизации муниципальных котельных города Перми»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являются лица, претендующие на заключение муниципального контра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Начальнику 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я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А.И. Скрипкину</w:t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электронном носителе.</w:t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color w:val="000000"/>
                <w:szCs w:val="24"/>
              </w:rPr>
              <w:t xml:space="preserve">на право заключить муниципальный контракт </w:t>
            </w:r>
            <w:r>
              <w:rPr>
                <w:b/>
                <w:szCs w:val="24"/>
              </w:rPr>
              <w:t>«Н</w:t>
            </w:r>
            <w:r>
              <w:rPr>
                <w:b/>
                <w:color w:val="000000"/>
                <w:szCs w:val="24"/>
              </w:rPr>
              <w:t>а выполнение проектных работ в рамках реализации мероприятий по модернизации муниципальных котельных города Перми».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1А от «06» июля 2010 года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11">
    <w:name w:val=" Знак1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58:00Z</dcterms:created>
  <dc:creator>user</dc:creator>
  <dc:description/>
  <cp:keywords/>
  <dc:language>en-US</dc:language>
  <cp:lastModifiedBy>user</cp:lastModifiedBy>
  <dcterms:modified xsi:type="dcterms:W3CDTF">2010-07-01T04:19:00Z</dcterms:modified>
  <cp:revision>37</cp:revision>
  <dc:subject/>
  <dc:title>ИЗВЕЩЕНИЕ № __А от «___» октября 2009 года</dc:title>
</cp:coreProperties>
</file>