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тверждаю: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/>
      </w:pPr>
      <w:r>
        <w:rPr>
          <w:b/>
          <w:color w:val="000000"/>
          <w:szCs w:val="24"/>
        </w:rPr>
        <w:t xml:space="preserve">Начальник управления развития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оммунальной инфраструктуры</w:t>
      </w:r>
    </w:p>
    <w:p>
      <w:pPr>
        <w:pStyle w:val="TextBodyIndent"/>
        <w:jc w:val="right"/>
        <w:rPr/>
      </w:pPr>
      <w:r>
        <w:rPr>
          <w:b/>
          <w:color w:val="000000"/>
          <w:szCs w:val="24"/>
        </w:rPr>
        <w:t>администрации города Перми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/>
      </w:pPr>
      <w:r>
        <w:rPr>
          <w:b/>
          <w:color w:val="000000"/>
          <w:szCs w:val="24"/>
        </w:rPr>
        <w:t>__________________ /А.И. Скрипкин/</w:t>
      </w:r>
    </w:p>
    <w:p>
      <w:pPr>
        <w:pStyle w:val="Normal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ОЕ ЗАДА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 проектирова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от № 3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87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073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18"/>
              <w:rPr/>
            </w:pPr>
            <w:r>
              <w:rPr>
                <w:color w:val="000000"/>
              </w:rPr>
              <w:t>Основание для разработки проектной документац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 xml:space="preserve">1. Распоряжение начальника управления развития коммунальной инфраструктуры администрации города Перми от </w:t>
            </w:r>
            <w:r>
              <w:rPr>
                <w:color w:val="000000"/>
                <w:sz w:val="18"/>
                <w:szCs w:val="18"/>
              </w:rPr>
              <w:t>21.06.10 № 03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2. Решение Пермской городской Думы от 22.12.2009 № 315 «О бюджете города Перми на 2010 год и на плановый период 2011 и 2012 годов»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 xml:space="preserve">Вид строительства 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ое перевооружение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Назначение объекта, местоположение объекта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Восемь</w:t>
            </w:r>
            <w:r>
              <w:rPr/>
              <w:t xml:space="preserve"> центральных тепловых пунктов (далее ЦТП) по адресам: ул. Гашкова, 29б; ул. Гашкова, 20; ул. Целинная, 11; ул. Гашкова, 41; ул. Целинная, 21б; ул. Целинная, 29б; ул. Гашкова, 26; ул. Гашкова, 9б, функционирующих от котельной по адресу: город Пермь, ул. Гашкова, 35б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Заказчик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Срок выполнения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50 календарных дней с момент заключения муниципального контракта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18"/>
              <w:rPr/>
            </w:pPr>
            <w:r>
              <w:rPr>
                <w:color w:val="000000"/>
              </w:rPr>
              <w:t>Основной перечень выполняемых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>. Обследование инженерно-технического оборудования ЦТП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готовка материалов для проектирования. 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  <w:lang w:val="en-US"/>
              </w:rPr>
              <w:t>II</w:t>
            </w:r>
            <w:r>
              <w:rPr>
                <w:b/>
                <w:color w:val="000000"/>
              </w:rPr>
              <w:t>. Подготовка проектной документ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роектной документации (в том числе рабочей документации), в объёме, согласно требованиям Постановления Правительства РФ № 87 от 16.02.2008 г., достаточном для прохождения экспертизы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декларации пожарной безопасност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Согласование проектной документации с Заказчиком,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 xml:space="preserve"> организацией эксплуатирующей оборудование котельной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  <w:lang w:val="en-US"/>
              </w:rPr>
              <w:t>III</w:t>
            </w:r>
            <w:r>
              <w:rPr>
                <w:b/>
                <w:color w:val="000000"/>
              </w:rPr>
              <w:t>. Подготовка сметной документаци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водный сметный расчёт выполнить в базовых ценах 2001 года с пересчётом в текущие цены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 xml:space="preserve">V. Подготовка пакета документов для проведения государственной экспертизы, в том числе </w:t>
            </w:r>
            <w:r>
              <w:rPr>
                <w:b/>
              </w:rPr>
              <w:t>экспертизы промышленной безопасности, и экспертизы экологической безопасности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акета документов для проведения экспертизы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дача пакета документов на государственную экспертизу от имени Заказчик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лучение результатов государственной экспертизы от имени Заказчика на основании доверенности, выданной Заказчиком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  <w:lang w:val="en-US"/>
              </w:rPr>
              <w:t>V</w:t>
            </w:r>
            <w:r>
              <w:rPr>
                <w:b/>
                <w:color w:val="000000"/>
              </w:rPr>
              <w:t>. Утверждение проектной документации у Заказчика.</w:t>
            </w:r>
          </w:p>
          <w:p>
            <w:pPr>
              <w:pStyle w:val="3"/>
              <w:tabs>
                <w:tab w:val="clear" w:pos="1307"/>
                <w:tab w:val="left" w:pos="1440" w:leader="none"/>
              </w:tabs>
              <w:ind w:left="0" w:hanging="0"/>
              <w:rPr/>
            </w:pPr>
            <w:r>
              <w:rPr>
                <w:sz w:val="20"/>
              </w:rPr>
              <w:t>1. Направление на утверждение Заказчику проектной документации проводится после получения положительного заключения государственной экспертизы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VI</w:t>
            </w:r>
            <w:r>
              <w:rPr>
                <w:b/>
                <w:color w:val="000000"/>
              </w:rPr>
              <w:t>. Сдача работ Заказчику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18"/>
              <w:rPr/>
            </w:pPr>
            <w:r>
              <w:rPr>
                <w:color w:val="000000"/>
              </w:rPr>
              <w:t>Требования к результатам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едача Заказчику согласованной документации, получившей положительное заключение государственной экспертизы (в т.ч. положительное заключение </w:t>
            </w:r>
            <w:r>
              <w:rPr>
                <w:szCs w:val="24"/>
              </w:rPr>
              <w:t>экспертизы промышленной безопасности проектной документации на техническое перевооружение опасного производственного объекта</w:t>
            </w:r>
            <w:r>
              <w:rPr>
                <w:color w:val="000000"/>
                <w:szCs w:val="24"/>
              </w:rPr>
              <w:t>),</w:t>
            </w:r>
            <w:r>
              <w:rPr>
                <w:color w:val="000000"/>
              </w:rPr>
              <w:t xml:space="preserve"> положительное заключение</w:t>
            </w:r>
            <w:r>
              <w:rPr>
                <w:szCs w:val="24"/>
              </w:rPr>
              <w:t xml:space="preserve"> </w:t>
            </w:r>
            <w:r>
              <w:rPr>
                <w:color w:val="000000"/>
              </w:rPr>
              <w:t>экспертизы</w:t>
            </w:r>
            <w:r>
              <w:rPr>
                <w:szCs w:val="24"/>
              </w:rPr>
              <w:t xml:space="preserve">  по экологической безопасности</w:t>
            </w:r>
            <w:r>
              <w:rPr>
                <w:color w:val="000000"/>
              </w:rPr>
              <w:t>, и иных материалов осуществляется на бумажном носителе в 4-х экземплярах и в  2-х экземплярах на электронном носителе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Технологиче-ская схема производства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мпературный график работы тепловых сетей от котельной по ул.Гашкова,35б 115-63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</w:rPr>
              <w:t>С; температурный график системы отопления после ЦТП 95-7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</w:rPr>
              <w:t>С.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изводство горячей воды на систему горячего водоснабжения (далее ГВС) производится в водо-водянных подогревателях. Сетевые насосы, повысительные насосы холодного водоснабжения (далее ХВС), ГВС, циркуляционные насосы ГВС установлены в соответствии с параметрами местных условий по напорам давлений в существующих сетях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Особые условия проектирова-ния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роектной документацией предусмотреть: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замену устаревшего насосного парка на новое менее энергоемкое оборудование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- использование частотного регулирования для электроприводов насосного оборудования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 автоматизацию регулирования параметров работы ЦТП, в том числе регулирование температуры воды в системе ГВС к потребителю, автоматизацию работы насосов в зависимости от параметров работы инженерных сетей; 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 оснащение оборудования и технологических трубопроводов необходимыми контрольно-измерительными приборами; 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- установку оборудования системы телемеханики с организацией рабочего места оператора на котельной по ул.Гашкова,35б.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рименяемое при модернизации технологическое оборудование принять заводского изготовления импортного или отечественного производства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Состав сдаваемой документации Заказчику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Проектно-сметная документация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  <w:sz w:val="18"/>
                <w:szCs w:val="18"/>
              </w:rPr>
              <w:t>2. Заключение государственной экспертизы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 Заключение экспертизы по экологической безопасности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4. Декларация пожарной безопасности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Требования к сроку гарант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24 месяца с момента передачи проектной документации Заказчик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Style14">
    <w:name w:val="Основной шрифт абзаца"/>
    <w:qFormat/>
    <w:rPr/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 w:before="1460" w:after="0"/>
      <w:ind w:left="400" w:right="3000" w:hanging="4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4:41:00Z</dcterms:created>
  <dc:creator>user</dc:creator>
  <dc:description/>
  <cp:keywords/>
  <dc:language>en-US</dc:language>
  <cp:lastModifiedBy>user</cp:lastModifiedBy>
  <cp:lastPrinted>2010-06-17T12:08:00Z</cp:lastPrinted>
  <dcterms:modified xsi:type="dcterms:W3CDTF">2010-07-01T04:16:00Z</dcterms:modified>
  <cp:revision>34</cp:revision>
  <dc:subject/>
  <dc:title>Приложение №1</dc:title>
</cp:coreProperties>
</file>