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А.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оектиров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color w:val="000000"/>
              </w:rPr>
              <w:t xml:space="preserve">1. Распоряжение начальника управления развития коммунальной инфраструктуры администрации города Перми от </w:t>
            </w:r>
            <w:r>
              <w:rPr>
                <w:color w:val="000000"/>
                <w:sz w:val="18"/>
                <w:szCs w:val="18"/>
              </w:rPr>
              <w:t>21.06.10 № 03</w:t>
            </w:r>
          </w:p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Вид строительства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Назначение объекта, местоположение объект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Шесть</w:t>
            </w:r>
            <w:r>
              <w:rPr/>
              <w:t xml:space="preserve"> центральных тепловых пунктов (далее ЦТП) по адресам: ул. Академика Веденеева, 87а (ЦТП № 1); ул. Льва Лаврова, 18 (ЦТП № 2); ул. Кронита, 4 (ЦТП № 3); ул. Серафимовича, 16а (ЦТП № 4); ул. Лобачевского, 26 (ЦТП № 5); ул. Академика Веденеева, 16 (ЦТП № 6), функционирующих от котельной по адресу: город Пермь, ул. Косякова, 23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рок выполн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50 календарных дней с момент заключения муниципального контрак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бследование инженерно-технического оборудования ЦТП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атериалов для проектирования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Согласование проектной документации с Заказчиком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организацией эксплуатирующей оборудование котельно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V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, и экспертизы экологическ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Заказчику согласован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техническое перевооружение опасного производственного объекта</w:t>
            </w:r>
            <w:r>
              <w:rPr>
                <w:color w:val="000000"/>
                <w:szCs w:val="24"/>
              </w:rPr>
              <w:t>),</w:t>
            </w:r>
            <w:r>
              <w:rPr>
                <w:color w:val="000000"/>
              </w:rPr>
              <w:t xml:space="preserve"> положительное заключение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</w:rPr>
              <w:t>экспертизы</w:t>
            </w:r>
            <w:r>
              <w:rPr>
                <w:szCs w:val="24"/>
              </w:rPr>
              <w:t xml:space="preserve">  по экологической безопасности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 2-х экземплярах на электронном носител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ехнологиче-ская схема производ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ный график работы тепловых сетей от котельной по ул.Косякова,23 105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</w:rPr>
              <w:t xml:space="preserve">65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(для ЦТП №4 11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); температурный график системы отопления после ЦТП 9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</w:rPr>
              <w:t xml:space="preserve">70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горячей воды на систему ГВС производится в водо-водяных подогревателях. Сетевые насосы, повысительные насосы холодного водоснабжения (далее ХВС), ГВС, циркуляционные насосы ГВС установлены в соответствии с параметрами местных условий по напорам давлений в существующих сетях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 проектирова-н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ектной документацией предусмотреть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мену устаревшего насосного парка на новое менее энергоемкое оборудовани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использование частотного регулирования для электроприводов насосно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автоматизацию регулирования параметров работы ЦТП, в том числе регулирование температуры воды в системе ГВС к потребителю, автоматизацию работы насосов в зависимости от параметров работы инженерных сет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снащение оборудования и технологических трубопроводов необходимыми контрольно-измерительными приборам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установку оборудования системы телемеханики с организацией рабочего места оператора на котельной по адресу: Косякова,23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меняемое при модернизации технологическое оборудование принять заводского изготовления импортного или отечественного производст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остав сдаваемой документации Заказчику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ектно-сметная документац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 Заключение государственной экспертизы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Заключение экспертизы по экологической безопасност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. Декларация пожарной безопасност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17T12:08:00Z</cp:lastPrinted>
  <dcterms:modified xsi:type="dcterms:W3CDTF">2010-07-01T04:16:00Z</dcterms:modified>
  <cp:revision>41</cp:revision>
  <dc:subject/>
  <dc:title>Приложение №1</dc:title>
</cp:coreProperties>
</file>