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>администрации города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/>
      </w:pPr>
      <w:r>
        <w:rPr>
          <w:b/>
          <w:color w:val="000000"/>
          <w:szCs w:val="24"/>
        </w:rPr>
        <w:t>__________________ /А.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роектиров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от № 1 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07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1. Распоряжение начальника управления развития коммунальной инфраструктуры администрации города Перми </w:t>
            </w:r>
            <w:r>
              <w:rPr>
                <w:color w:val="000000"/>
                <w:sz w:val="18"/>
                <w:szCs w:val="18"/>
              </w:rPr>
              <w:t>21.06.10 № 03</w:t>
            </w:r>
          </w:p>
          <w:p>
            <w:pPr>
              <w:pStyle w:val="Normal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2. Решение Пермской городской Думы от 22.12.2009 № 315 «О бюджете города Перми на 2010 год и на плановый период 2011 и 2012 годов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Вид строительства 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перевооруж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Назначение объекта, местоположение объект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/>
              <w:t>Котельная по адресу: г. Пермь, ул. Лесопарковая, 6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Материалы, предоставля-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Энергетическое обследование котельно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2. Сводный сметный расчет обоснования инвестиций в реконструкцию (модернизацию) котельной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Срок выполнения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20 календарных дней с момент заключения муниципального контракт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Обследование инженерно-технического оборудования котельн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материалов для проектирования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Подготовка проектной документ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Согласование проектной документации с Заказчиком,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организацией эксплуатирующей оборудование котельной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Подготовка сметной документац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V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, экологическ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государственную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лучение результатов государственной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VI</w:t>
            </w:r>
            <w:r>
              <w:rPr>
                <w:b/>
                <w:color w:val="000000"/>
              </w:rPr>
              <w:t>. Сдача работ Заказчик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07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ача Заказчику согласован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техническое перевооружение опасного производственного объекта</w:t>
            </w:r>
            <w:r>
              <w:rPr>
                <w:color w:val="000000"/>
                <w:szCs w:val="24"/>
              </w:rPr>
              <w:t>),</w:t>
            </w:r>
            <w:r>
              <w:rPr>
                <w:color w:val="000000"/>
              </w:rPr>
              <w:t xml:space="preserve"> положительное заключение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</w:rPr>
              <w:t>экспертизы</w:t>
            </w:r>
            <w:r>
              <w:rPr>
                <w:szCs w:val="24"/>
              </w:rPr>
              <w:t xml:space="preserve">  по экологической безопасности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 2-х экземплярах на электронном носителе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ехнологиче-ская схема производ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ществующая котельная с водогрейными котлами КВ-Г-0,63-95, по 0,54 кВт. в количестве 2-х штук.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истема теплоснабжения 4-х трубная, закрытая.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еплоноситель для системы отопления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 xml:space="preserve">=95-70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 xml:space="preserve">С; горячего водоснабжения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 xml:space="preserve">=60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С.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пливом для котельной служит природный газ, резервный вид топлива не предусмотрен.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жим работы газопотребляющего оборудования непрерывный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 проектирова-н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Проектной документацией предусмотреть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замену существующих горелок котлов на современные высокотехнологичные автоматизированные газогорелочные устройства, позволяющие осуществлять запуск без оператор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замену газооборудования котл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замену существующих блоков автоматики котлов и установку общекотельного блока для автоматического управления всем технологическим оборудованием котельно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установку оборудования телемеханики и создание диспетчерского автоматизированного рабочего места для оперативного контроля за работой котельной и управления технологическим процессом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размещение диспетчерского  автоматизированного рабочего места осуществить на котельной по адресу: г.Пермь, ул.Пышминская,12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установку преобразователя частоты на электродвигателе дымососов котлов.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именяемое при модернизации технологическое оборудование принять заводского изготовления импортного или отечественного производств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Состав сдаваемой документации Заказчику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роектно-сметная документац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2. Заключение государственной экспертизы, в том числе </w:t>
            </w:r>
            <w:r>
              <w:rPr>
                <w:sz w:val="18"/>
                <w:szCs w:val="18"/>
              </w:rPr>
              <w:t xml:space="preserve">экспертиза промышленной безопасности проектной документации на </w:t>
            </w:r>
            <w:r>
              <w:rPr>
                <w:color w:val="000000"/>
                <w:sz w:val="18"/>
                <w:szCs w:val="18"/>
              </w:rPr>
              <w:t>техническое перевооружение</w:t>
            </w:r>
            <w:r>
              <w:rPr>
                <w:sz w:val="18"/>
                <w:szCs w:val="18"/>
              </w:rPr>
              <w:t xml:space="preserve"> опасного производственного объекта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3. Заключение экспертизы по экологической безопасности. 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. Декларация пожарной безопасности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24 месяца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41:00Z</dcterms:created>
  <dc:creator>user</dc:creator>
  <dc:description/>
  <cp:keywords/>
  <dc:language>en-US</dc:language>
  <cp:lastModifiedBy>user</cp:lastModifiedBy>
  <cp:lastPrinted>2010-06-17T15:34:00Z</cp:lastPrinted>
  <dcterms:modified xsi:type="dcterms:W3CDTF">2010-07-01T04:16:00Z</dcterms:modified>
  <cp:revision>32</cp:revision>
  <dc:subject/>
  <dc:title>Приложение №1</dc:title>
</cp:coreProperties>
</file>