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администрации города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__________________ /А.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роектиров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от № 4 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07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1. Распоряжение начальника управления развития коммунальной инфраструктуры администрации города Перми от </w:t>
            </w:r>
            <w:r>
              <w:rPr>
                <w:color w:val="000000"/>
                <w:sz w:val="18"/>
                <w:szCs w:val="18"/>
              </w:rPr>
              <w:t>21.06.10 № 03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2. Решение Пермской городской Думы от 22.12.2009 № 315 «О бюджете города Перми на 2010 год и на плановый период 2011 и 2012 годов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Вид строительства 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перевооруж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Назначение объекта, местоположение объекта 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Восемь</w:t>
            </w:r>
            <w:r>
              <w:rPr/>
              <w:t xml:space="preserve"> центральных тепловых пунктов (далее ЦТП) по адресам: ул. Черняховского, 86; ул. Черняховского, 90; ул. Молдавская, 12; ул. Молдавская, 4; ул. Черняховского, 53; ул. Черняховского, 58; ул. Бушмакина, 19; ул. Щитовая, 5, функционирующих от котельной по адресу: город Пермь, ул. Талицкий пер. 12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рок выполнения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50 календарных дней с момент заключения муниципального контракт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Обследование инженерно-технического оборудования ЦТП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материалов для проектирования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одготовка проектной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Согласование проектной документации с Заказчиком,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организацией эксплуатирующей оборудование котельно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Подготовка сметной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V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, и экспертизы экологическ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государственную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лучение результатов государственной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VI</w:t>
            </w:r>
            <w:r>
              <w:rPr>
                <w:b/>
                <w:color w:val="000000"/>
              </w:rPr>
              <w:t>. Сдача работ Заказчику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а Заказчику согласован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техническое перевооружение опасного производственного объекта</w:t>
            </w:r>
            <w:r>
              <w:rPr>
                <w:color w:val="000000"/>
                <w:szCs w:val="24"/>
              </w:rPr>
              <w:t>),</w:t>
            </w:r>
            <w:r>
              <w:rPr>
                <w:color w:val="000000"/>
              </w:rPr>
              <w:t xml:space="preserve"> положительное заключение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</w:rPr>
              <w:t>экспертизы</w:t>
            </w:r>
            <w:r>
              <w:rPr>
                <w:szCs w:val="24"/>
              </w:rPr>
              <w:t xml:space="preserve">  по экологической безопасности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 2-х экземплярах на электронном носител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ехнологиче-ская схема производ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Температурный график работы тепловых сетей от котельной по ул.Талицкий пер,12    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 xml:space="preserve">= 106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0"/>
              </w:rPr>
              <w:t xml:space="preserve">64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; температурный график системы отопления после ЦТП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>= 9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о горячей воды на систему ГВС производится в водо-водяных подогревателях. Сетевые насосы, повысительные насосы холодного водоснабжения (далее ХВС), ГВС, циркуляционные насосы ГВС установлены в соответствии с параметрами местных условий по напорам давлений в существующих сетях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 проектирова-н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оектной документацией предусмотреть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мену устаревшего насосного парка на новое менее энергоемкое оборудовани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использование частотного регулирования для электроприводов насосного оборудова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автоматизацию регулирования параметров работы ЦТП, в том числе регулирование температуры воды в системе ГВС к потребителю, автоматизацию работы насосов в зависимости от параметров работы инженерных сетей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оснащение оборудования и технологических трубопроводов необходимыми контрольно-измерительными приборами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установку оборудования системы телемеханики с организацией рабочего места оператора на котельной по адресу: Талицкий пер.,12.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именяемое при модернизации технологическое оборудование принять заводского изготовления импортного или отечественного производств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остав сдаваемой документации Заказчику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ектно-сметная документац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 Заключение государственной экспертизы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Заключение экспертизы по экологической безопасност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. Декларация пожарной безопасност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24 месяца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41:00Z</dcterms:created>
  <dc:creator>user</dc:creator>
  <dc:description/>
  <cp:keywords/>
  <dc:language>en-US</dc:language>
  <cp:lastModifiedBy>user</cp:lastModifiedBy>
  <cp:lastPrinted>2010-06-17T12:08:00Z</cp:lastPrinted>
  <dcterms:modified xsi:type="dcterms:W3CDTF">2010-07-01T04:17:00Z</dcterms:modified>
  <cp:revision>37</cp:revision>
  <dc:subject/>
  <dc:title>Приложение №1</dc:title>
</cp:coreProperties>
</file>