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июля 2010 года № 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монтаж охранной сигнализации пустующих объектов нежилого муниципального фонда по адресу: г. Пермь, ул. Уральская,103 литер А, ул. Уральская,105 литер 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Н.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хранной сигнализации согласно локально-сметного расчета (приложение №№ 2, 3) и задания (приложение №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объем выполняемых работ согласно локально-сметного расчета (приложение №№ 2, 3), задания (приложение №№ 4) и проекту контракта (приложение № 5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Уральская,103 литер А,                    ул. Уральская,105 литер 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125,91 (сорок шесть тысяч сто двадцать пять руб. 91 коп.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Н.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8:30 ч. до 16:30 ч. до даты окончания срока подачи котировочных заяво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одачи заявок: 07.07.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подачи заявок: 13.07.2010г.  до 10:00 ч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Акта сдачи-приемки выполненных работ и предоставления счета.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– локально-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– локально-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– задание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- проект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7-01T10:59:00Z</cp:lastPrinted>
  <dcterms:modified xsi:type="dcterms:W3CDTF">2010-07-05T13:27:00Z</dcterms:modified>
  <cp:revision>56</cp:revision>
  <dc:subject/>
  <dc:title>ИЗВЕЩЕНИЕ № __ от «___» __________ 200 _ года </dc:title>
</cp:coreProperties>
</file>