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ля 2010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монтаж охранной сигнализации пустующих объектов нежилого муниципального фонда по адресу: г. Пермь, ул. Нефтяников,42 литер А, ул. Карпинского,68 литер 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.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хранной сигнализации согласно локально-сметного расчета (приложение №№ 2, 3) и задания (приложение №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локально-сметного расчета (приложение №№ 2, 3), задания (приложение №№ 4) и проекту контракта (приложение № 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ермь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Нефтяников,42 ли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                   ул. Карпинского,68 литер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94,45 (сорок четыре тысячи девяносто четыре руб. 45 коп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:30 ч. до 16:30 ч. до даты окончания срока подачи котировочных зая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: 07 июл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дачи заявок: 13 июля 2010г.  до 10: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 и предоставления сче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– задание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-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7-01T10:59:00Z</cp:lastPrinted>
  <dcterms:modified xsi:type="dcterms:W3CDTF">2010-07-06T04:32:00Z</dcterms:modified>
  <cp:revision>60</cp:revision>
  <dc:subject/>
  <dc:title>ИЗВЕЩЕНИЕ № __ от «___» __________ 200 _ года </dc:title>
</cp:coreProperties>
</file>