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июля 2010 года № 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монтаж охранной сигнализации пустующих объектов нежилого муниципального фонда по адресу: г. Пермь, ул. Героев Хасана,4 литер А, ул. Соловьева,14 литер 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.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охранной сигнализации согласно локально-сметного расчета (приложение №№ 2, 3) и задания (приложение №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локально-сметного расчета (приложение №№ 2, 3), задания (приложение №№ 4) и проекту контракта (приложение № 5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Пермь, ул. Героев Хасана, 4 литер А, у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вьев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литер 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семь)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125,91 (сорок шесть тысяч сто двадцать пять руб. 91 коп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Н.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8:30 ч. до 16:30 ч. до даты окончания срока подачи котировочных заяво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одачи заявок: 07 июля 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подачи заявок: 13 июля 2010г.  до 10:00 ч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Акта сдачи-приемки выполненных работ и предоставления счета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локально-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– локально-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– задание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- проект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7-01T10:59:00Z</cp:lastPrinted>
  <dcterms:modified xsi:type="dcterms:W3CDTF">2010-07-06T04:46:00Z</dcterms:modified>
  <cp:revision>57</cp:revision>
  <dc:subject/>
  <dc:title>ИЗВЕЩЕНИЕ № __ от «___» __________ 200 _ года </dc:title>
</cp:coreProperties>
</file>