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текущий ремонт обеденного зала столово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в здании 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82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 « 06 » июля 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терина Ольга Васил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офеева Татьян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бух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всеева Наталь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архоменко Елена Никола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smallCaps/>
          <w:sz w:val="24"/>
          <w:szCs w:val="24"/>
        </w:rPr>
        <w:t>текущий ремонт обеденного зала столов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82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2 от 28 июня   2010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2966 (сто сорок две тысячи девятьсот шестьдесят шесть) рублей 00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местный бюджет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83 г. Пермь, ул. Суздальская, 1 Муниципальное общеобразовательное учреждение «Средняя общеобразовательная школа № 82» г.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е более 21 (двадцати одного) календарного дня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кс Виже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2 </w:t>
      </w:r>
      <w:r>
        <w:rPr>
          <w:sz w:val="24"/>
          <w:szCs w:val="26"/>
        </w:rPr>
        <w:t xml:space="preserve">ООО «Макс Вижен» </w:t>
      </w:r>
      <w:r>
        <w:rPr>
          <w:bCs/>
          <w:kern w:val="2"/>
          <w:sz w:val="24"/>
          <w:szCs w:val="26"/>
        </w:rPr>
        <w:t>и составила  129800,00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 (сто двадцать девять тысяч восемьсот )</w:t>
      </w:r>
      <w:r>
        <w:rPr>
          <w:sz w:val="24"/>
        </w:rPr>
        <w:t xml:space="preserve"> рублей 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ОО «Макс Вижен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010  г.Пермь,  ул. Куйбышева 114-24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060  г.Пермь,  ул. Крупской30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 129800,00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 (сто двадцать девять тысяч восемьсот )</w:t>
      </w:r>
      <w:r>
        <w:rPr>
          <w:sz w:val="24"/>
        </w:rPr>
        <w:t xml:space="preserve"> рублей 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емснабстрой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юридический адрес: 614000, г.Пермь, ул. Героев Хасана 92 а, офис 202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фактический адрес: </w:t>
      </w:r>
      <w:r>
        <w:rPr>
          <w:sz w:val="24"/>
        </w:rPr>
        <w:t>614000, г.Пермь, ул. Героев Хасана 92 а, офис 202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ная цена: 129990 (сто двадцать девять тысяч девятьсот девяносто ) рублей 00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Тетер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Малофе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Обухова Е.Ю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Евсеева Н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рхоменко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6»июля  2010 г.  №2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418"/>
        <w:gridCol w:w="2126"/>
        <w:gridCol w:w="2079"/>
      </w:tblGrid>
      <w:tr>
        <w:trPr>
          <w:tblHeader w:val="true"/>
          <w:trHeight w:val="14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90 (сто двадцать девять тысяч ),99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кс Виже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00 (сто двадцать девять тысяч),80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Тетер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офе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Обух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Евсеева Н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рхоменко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type w:val="nextPage"/>
      <w:pgSz w:w="11906" w:h="16838"/>
      <w:pgMar w:left="1440" w:right="111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06:00Z</dcterms:created>
  <dc:creator>Институт госзакупок РАГС</dc:creator>
  <dc:description/>
  <cp:keywords/>
  <dc:language>en-US</dc:language>
  <cp:lastModifiedBy>Админ</cp:lastModifiedBy>
  <cp:lastPrinted>2010-07-06T09:53:00Z</cp:lastPrinted>
  <dcterms:modified xsi:type="dcterms:W3CDTF">2010-07-06T03:54:00Z</dcterms:modified>
  <cp:revision>6</cp:revision>
  <dc:subject/>
  <dc:title>ПРОТОКОЛ ОЦЕНКИ И СОПОСТАВЛЕНИЯ ЗАЯВОК НА УЧАСТИЕ В КОНКУРСЕ </dc:title>
</cp:coreProperties>
</file>