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182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spacing w:before="0" w:after="0"/>
        <w:jc w:val="center"/>
        <w:rPr/>
      </w:pPr>
      <w:r>
        <w:rPr/>
        <w:t>на право заключить муниципальный контракт на выполнение работ по текущему ремонту прочих элементов дорог (ограждений) на территории Свердловского района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6» июля 2010 года</w:t>
        <w:br/>
        <w:t xml:space="preserve">     10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«</w:t>
      </w:r>
      <w:r>
        <w:rPr/>
        <w:t>На право заключить муниципальный контракт на выполнение работ по текущему ремонту прочих элементов дорог (ограждений)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Выполнение работ по текущему ремонту прочих элементов дорог (ограждений) на территории Свердловского района города Перми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/>
        <w:t>4 860 873 рубля 67 копеек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ронтАль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г. Пермь, ул. Уральская, 119-2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СК Пермпром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Встречная, 35а оф. 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ИПК Астрон-Комфор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г. Пермь,  ул. Большевистская, 5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Инстан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Комсомольский пр., 9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Электротехпром-ЭМУ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3-я Набережная, 4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интек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Магистраль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Советской Армии, 9, офис 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тройтехнологи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Мира, 69, 26</w:t>
            </w:r>
          </w:p>
        </w:tc>
      </w:tr>
      <w:tr>
        <w:trPr>
          <w:trHeight w:val="2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УК «УРАЛ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ермский край, с. Лобаново, ул. Центральная, 92 д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ООО «Уралэлектро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Соликамская, 30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оляр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 ул. Ленина, 66, оф.3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вер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Малкова, 1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57, оф. 3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ронтА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СК 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ИПК Астрон-Комфор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Инстан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Электротехпром-ЭМ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инте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тройтехнолог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УК «УРАЛ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ООО «Уралэлектро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Поляр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Ревер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тказать в допуске </w:t>
      </w:r>
      <w:r>
        <w:rPr/>
        <w:t>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67"/>
        <w:gridCol w:w="1417"/>
        <w:gridCol w:w="1537"/>
        <w:gridCol w:w="2884"/>
        <w:gridCol w:w="1717"/>
        <w:gridCol w:w="1080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гистра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53:00Z</dcterms:created>
  <dc:creator>ump15</dc:creator>
  <dc:description/>
  <cp:keywords/>
  <dc:language>en-US</dc:language>
  <cp:lastModifiedBy>СОК</cp:lastModifiedBy>
  <cp:lastPrinted>2010-07-06T10:52:00Z</cp:lastPrinted>
  <dcterms:modified xsi:type="dcterms:W3CDTF">2010-07-06T04:53:00Z</dcterms:modified>
  <cp:revision>2</cp:revision>
  <dc:subject/>
  <dc:title>ПРОТОКОЛ № 01/03-07</dc:title>
</cp:coreProperties>
</file>