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 июл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9» июня № 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транспортных услуг в течение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заказч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614000, г. Пермь, ул. Кирова, 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74 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ова Оксана Анато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дата и время окончания срока подачи котировочных заяв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0 года</w:t>
            </w:r>
          </w:p>
          <w:p>
            <w:pPr>
              <w:pStyle w:val="Normal"/>
              <w:rPr/>
            </w:pPr>
            <w:r>
              <w:rPr/>
              <w:t>до 10 часов 0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управления                                                                              М.В.Сир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7-06T10:22:00Z</cp:lastPrinted>
  <dcterms:modified xsi:type="dcterms:W3CDTF">2010-07-06T04:31:00Z</dcterms:modified>
  <cp:revision>4</cp:revision>
  <dc:subject/>
  <dc:title/>
</cp:coreProperties>
</file>