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от «06» июля 2010г. № 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поставку меб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103"/>
        <w:gridCol w:w="1947"/>
        <w:gridCol w:w="1738"/>
      </w:tblGrid>
      <w:tr>
        <w:trPr>
          <w:trHeight w:val="3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9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82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*ширина*высота, 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right="-8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обеденный</w:t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82"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*800*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ешница пластик - постформинг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 - керамика артикул 115м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а столешницы не менее 28мм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омка заторцована кромочным пластиком АВ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, не менее 3мм в цвет столешницы или под серебро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ка – хромированная основа, диаметр 60мм, 4ш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гарантии на товар – 24 месяца с момента поста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Style10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0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Срок поставки – в течение 10 рабочих дней с момента заключения муниципального контракта .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5.00 часов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контракта цена за единицу поставляемого товара остается неизменной</w:t>
      </w:r>
    </w:p>
    <w:p>
      <w:pPr>
        <w:pStyle w:val="Style10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оставщик предоставляет Заказчику одновременно с передачей товара относящийся к нему сертификат соответствия Госстандарта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374" w:hanging="0"/>
        <w:jc w:val="both"/>
        <w:rPr/>
      </w:pPr>
      <w:r>
        <w:rPr/>
        <w:t xml:space="preserve">                       </w:t>
      </w:r>
      <w:r>
        <w:rPr/>
        <w:t>Главный врач МУЗ ДПС «Светлана»                                                               М.Г.Пче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47:00Z</dcterms:created>
  <dc:creator>ПЧЕЛЬНИКОВ</dc:creator>
  <dc:description/>
  <cp:keywords/>
  <dc:language>en-US</dc:language>
  <cp:lastModifiedBy>User</cp:lastModifiedBy>
  <cp:lastPrinted>2010-07-06T09:48:00Z</cp:lastPrinted>
  <dcterms:modified xsi:type="dcterms:W3CDTF">2010-07-06T04:47:00Z</dcterms:modified>
  <cp:revision>43</cp:revision>
  <dc:subject/>
  <dc:title/>
</cp:coreProperties>
</file>