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6 » июля  2010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Департамент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ибирская,14, 614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 и проведения торгов – Ирина Геннадьевна Кузьм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газет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содержание информации, посвященной вопросам недвижимости, не менее 80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личие в газете рубрики «Коммерческая недвижимость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наличие в каждом выпуске газеты аналитической  информации (динамика изменения цен на рынке недвижимости, соотношение объемов спроса </w:t>
              <w:br/>
              <w:t xml:space="preserve">и предложения)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озможность размещения рекламной информации </w:t>
              <w:br/>
              <w:t>о деятельности департамента с использованием фотографий, услуг дизайн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ериодичность выхода  газеты - не реже 4 раз в месяц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тираж одного выпуска газеты не менее </w:t>
              <w:br/>
              <w:t>5</w:t>
            </w:r>
            <w:r>
              <w:rPr>
                <w:lang w:val="en-US"/>
              </w:rPr>
              <w:t> </w:t>
            </w:r>
            <w:r>
              <w:rPr/>
              <w:t>000 экземпля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тоимость 1 кв.см - не более 30 руб. 00 коп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общий объем предоставляемой площади газеты </w:t>
              <w:br/>
              <w:t xml:space="preserve">для размещения информационных материалов  не менее </w:t>
              <w:br/>
              <w:t>7 500 кв.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территория  распространения газеты  -  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восемь) публикаций в газете, общий объем предоставляемой площади газеты для размещения информационных материалов  не менее 7 500 кв.с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имущественных  отношений  администрации  города  Перми, </w:t>
            </w:r>
            <w:r>
              <w:rPr>
                <w:rFonts w:cs="Times New Roman" w:ascii="Times New Roman" w:hAnsi="Times New Roman"/>
              </w:rPr>
              <w:t>г. Пермь,</w:t>
              <w:br/>
              <w:t>ул. Сибирская,14,</w:t>
            </w:r>
            <w:r>
              <w:rPr>
                <w:rFonts w:cs="Times New Roman" w:ascii="Times New Roman" w:hAnsi="Times New Roman"/>
                <w:bCs/>
              </w:rPr>
              <w:t xml:space="preserve"> отдел организации и проведения торгов, каб.№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подписания муниципального контракта </w:t>
              <w:br/>
              <w:t>в течение 65 (шестидесяти пяти)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 000 (двести двадцать пять тысяч)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ибирская,14, каб.34. т. 212-48-3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  « 13 »  июля 2010г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3.00 и с 14.00 до 17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12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имущественных отношений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 xml:space="preserve">                       Л. А. 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51:00Z</dcterms:created>
  <dc:creator>СОК</dc:creator>
  <dc:description/>
  <cp:keywords/>
  <dc:language>en-US</dc:language>
  <cp:lastModifiedBy>tcikulaeva</cp:lastModifiedBy>
  <cp:lastPrinted>2010-07-06T11:10:00Z</cp:lastPrinted>
  <dcterms:modified xsi:type="dcterms:W3CDTF">2010-07-06T05:22:00Z</dcterms:modified>
  <cp:revision>14</cp:revision>
  <dc:subject/>
  <dc:title>ИЗВЕЩЕНИЕ № __ от «___» __________ 200 _ года </dc:title>
</cp:coreProperties>
</file>