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 06 » июля  2010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>Общий объем рекламных площадей -  75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 xml:space="preserve">Общий объем рекламных площадей -  75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75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cikulaeva</cp:lastModifiedBy>
  <cp:lastPrinted>2010-01-12T15:53:00Z</cp:lastPrinted>
  <dcterms:modified xsi:type="dcterms:W3CDTF">2010-07-06T05:22:00Z</dcterms:modified>
  <cp:revision>39</cp:revision>
  <dc:subject/>
  <dc:title>СОГЛАСОВАНО</dc:title>
</cp:coreProperties>
</file>