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6» июля 2010 года Кт № 33-010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для субъектов малого предпринимательства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</w:t>
      </w:r>
      <w:r>
        <w:rPr>
          <w:b/>
          <w:bCs/>
          <w:color w:val="000000"/>
          <w:sz w:val="22"/>
          <w:szCs w:val="22"/>
        </w:rPr>
        <w:t xml:space="preserve">Имплантатов для миниинвазивной чрескожной транспедикулярной фиксации Viper и межтелового спондилодеза Concorde фирмы DePuy Spine, Inc., США или эквивалент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комплек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2 рабочих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ставка-Имплантатов для миниинвазивной чрескожной транспедикулярной фиксации Viper и межтелового спондилодеза Concorde фирмы DePuy Spine, Inc., США или эквивалент для МУЗ «ГКБ №1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>по</w:t>
            </w:r>
            <w:r>
              <w:rPr>
                <w:b/>
                <w:bCs/>
                <w:color w:val="3C3C3C"/>
              </w:rPr>
              <w:t xml:space="preserve"> </w:t>
            </w:r>
            <w:r>
              <w:rPr>
                <w:color w:val="3C3C3C"/>
              </w:rPr>
              <w:t xml:space="preserve">факту использования оплата по безналичному расчету в течение 20 </w:t>
            </w:r>
            <w:r>
              <w:rPr/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Инженер</cp:lastModifiedBy>
  <cp:lastPrinted>2010-07-06T09:02:00Z</cp:lastPrinted>
  <dcterms:modified xsi:type="dcterms:W3CDTF">2010-07-06T03:02:00Z</dcterms:modified>
  <cp:revision>45</cp:revision>
  <dc:subject/>
  <dc:title>ИЗВЕЩЕНИЕ № __ от «___» __________ 200 _ года </dc:title>
</cp:coreProperties>
</file>