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35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по организации и проведению физкультурно–оздоровительной работы по месту жительства в Орджоникидзевском районе среди детей и подростков в третьем  квартале 2010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Пермь                                                                                                        06.07.2010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Заказчик- Администрация Орджоникидзевского района города Перм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.На заседании котировочной комиссии по рассмотрению и оценке котировочных заявок присутствовали следующие члены котировочной комиссии по размещению муниципального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1. Председа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Королева Лидия Владимировн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2. 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 xml:space="preserve">Блинова Надежда Геннадьевна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Некрасова Юлия Алексе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Старцева Ирина Андре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Стрекалова Нина Николаевн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.3. Секретарь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Жохова Вера Анатольевна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Наименование предмета запроса котировок:</w:t>
      </w:r>
    </w:p>
    <w:p>
      <w:pPr>
        <w:pStyle w:val="TextBody"/>
        <w:ind w:left="360" w:hanging="0"/>
        <w:rPr>
          <w:sz w:val="22"/>
          <w:szCs w:val="22"/>
        </w:rPr>
      </w:pPr>
      <w:r>
        <w:rPr>
          <w:sz w:val="22"/>
          <w:szCs w:val="22"/>
        </w:rPr>
        <w:t>Услуги по организации и проведению физкультурно–оздоровительной работы по месту жительства в Орджоникидзевском районе среди детей и подростков в третьем  квартале 2010 года. Извещение № 352 от 23.06.2010 года размещено на официальном сайте «Администрация города Перми» (</w:t>
      </w:r>
      <w:hyperlink r:id="rId2">
        <w:r>
          <w:rPr>
            <w:rStyle w:val="InternetLink"/>
            <w:rFonts w:cs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>) в сети Интернет 23.06.2010 года.</w:t>
      </w:r>
      <w:r>
        <w:rPr>
          <w:sz w:val="22"/>
          <w:szCs w:val="22"/>
        </w:rPr>
        <w:t xml:space="preserve"> Запрос котировок на оказание услуг по организации и проведению физкультурно–оздоровительной работы проводится для субъектов малого предпринимательства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color w:val="000000"/>
          <w:sz w:val="22"/>
          <w:szCs w:val="22"/>
        </w:rPr>
        <w:t xml:space="preserve">3.Начальная (максимальная) цена муниципального </w:t>
      </w:r>
      <w:r>
        <w:rPr>
          <w:sz w:val="22"/>
          <w:szCs w:val="22"/>
        </w:rPr>
        <w:t xml:space="preserve"> контракта – 359 474,00 рубле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Источник финансирования закупки – бюджет города Перм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 Места, даты и время проведения физкультурно-оздоровительной работы и требования к оказанию услуг, установленные в извещении о проведении запроса котировок приведены в техническом задании (приложение №1 к Протоколу).</w:t>
      </w:r>
    </w:p>
    <w:p>
      <w:pPr>
        <w:pStyle w:val="Normal"/>
        <w:tabs>
          <w:tab w:val="clear" w:pos="708"/>
          <w:tab w:val="left" w:pos="142" w:leader="none"/>
        </w:tabs>
        <w:ind w:left="360" w:hanging="36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6</w:t>
      </w:r>
      <w:r>
        <w:rPr>
          <w:spacing w:val="-4"/>
          <w:sz w:val="22"/>
          <w:szCs w:val="22"/>
        </w:rPr>
        <w:t>. Оплата услуг: безналичный расчет, предоплата не предусмотрена.</w:t>
      </w:r>
    </w:p>
    <w:p>
      <w:pPr>
        <w:pStyle w:val="Normal"/>
        <w:jc w:val="both"/>
        <w:rPr/>
      </w:pPr>
      <w:r>
        <w:rPr>
          <w:sz w:val="22"/>
          <w:szCs w:val="22"/>
        </w:rPr>
        <w:t>Оплата за оказанные услуги производится Заказчиком в два этапа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ервый этап – в течение 5 (Пяти) банковских дней после подписания сторонами акта сдачи-приемки услуг, счета фактуры, предоставления Исполнителем отчета за фактически отработанное время в период с момента заключения муниципального   контракта по 15.08.2010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торой этап - в течение 5 (Пяти) банковских дней после подписания сторонами акта сдачи-приемки услуг, счета фактуры, предоставления Исполнителем отчета за фактически отработанное время в  период  с 16.08.2010 по 15.09.201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7. Цена услуги  должна быть указана с учетом расходов на заработную плату, предоставление инвентаря, приобретение призов, а также расходов на  уплату налогов, сборов и других обязательных платеж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8.До окончания, указанного в извещении о проведении запроса котировок,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9 .Участники размещения заказа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597"/>
        <w:gridCol w:w="2393"/>
        <w:gridCol w:w="239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фамилия имя, отчество (для физического лица) участника размещения заказ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Нафиков Азат Ахтямо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7 500,00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Емельянова Любовь Владимир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5 000,00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10.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0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11.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-   ИП Емельянова Л.В. и составила 355 000,00 (триста пятьдесят пять тысяч)  рубле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2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12.1.Признать победителем в проведении запроса котировок  ИП Емельянову Л.В. (место жительства:  614112, г.   Пермь,  ул. Карбышева 86-73; тел. 285-31-65)  с ценой муниципального контракта –355 000,00  (триста пятьдесят пять тысяч) рубле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12.2. Признать участником размещения заказа, предложившим лучшую цену, после цены, предложенной победителем ИП Нафикова А.А. (место жительства: 614025, г. Пермь, ул. Героев Хасана, 147-4,  тел.298-87-23)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12.3. Голосовали:  Королева Л.В.- за;  Блинова Н.Г.-за;  Некрасова Ю.А. – за; Старцева И.А. -за; Стрекалова Н.Н. – за;     Жохова В.А. –за.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3.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rFonts w:cs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>) в сети Интерне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14. Подписи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 xml:space="preserve">14.1.Председатель:                                                                               Л.В. Королева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 xml:space="preserve">Члены комиссии:                                                                           Н.Г. Блинова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Ю.А. Некрасов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И.А. Старцев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Н.Н. Стрекалов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</w:t>
      </w:r>
    </w:p>
    <w:p>
      <w:pPr>
        <w:pStyle w:val="Normal"/>
        <w:tabs>
          <w:tab w:val="clear" w:pos="708"/>
          <w:tab w:val="left" w:pos="5580" w:leader="none"/>
          <w:tab w:val="left" w:pos="648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>Секретарь комиссии:                                                                      В.А. Жохов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14</w:t>
      </w:r>
      <w:r>
        <w:rPr>
          <w:sz w:val="22"/>
          <w:szCs w:val="22"/>
        </w:rPr>
        <w:t>.2. Заказчик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администрации Орджоникидзевского района     _________________        Л.В. Короле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1 л. в 1экз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firstLine="540"/>
        <w:jc w:val="right"/>
        <w:rPr/>
      </w:pPr>
      <w:r>
        <w:rPr/>
        <w:t xml:space="preserve">  </w:t>
      </w:r>
      <w:r>
        <w:rPr>
          <w:sz w:val="20"/>
          <w:szCs w:val="20"/>
        </w:rPr>
        <w:t xml:space="preserve">Приложение  1 к  Протоколу  № 352 от 06.07.2010. </w:t>
      </w:r>
    </w:p>
    <w:p>
      <w:pPr>
        <w:pStyle w:val="Normal"/>
        <w:ind w:left="-540"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/>
        <w:t>На</w:t>
      </w:r>
      <w:r>
        <w:rPr>
          <w:b/>
        </w:rPr>
        <w:t xml:space="preserve"> </w:t>
      </w:r>
      <w:r>
        <w:rPr/>
        <w:t>организацию и проведение физкультурно-оздоровительной работы по месту жительства в Орджоникидзевском районе среди детей и подростков в 3 квартале 2010 года</w:t>
      </w:r>
    </w:p>
    <w:p>
      <w:pPr>
        <w:pStyle w:val="Normal"/>
        <w:rPr>
          <w:u w:val="single"/>
        </w:rPr>
      </w:pPr>
      <w:r>
        <w:rPr>
          <w:u w:val="single"/>
        </w:rPr>
        <w:t>Цель:</w:t>
      </w:r>
    </w:p>
    <w:p>
      <w:pPr>
        <w:pStyle w:val="Normal"/>
        <w:rPr/>
      </w:pPr>
      <w:r>
        <w:rPr/>
        <w:t xml:space="preserve">      </w:t>
      </w:r>
      <w:r>
        <w:rPr/>
        <w:t>1. Обеспечить занятость детей и подростков в 3 квартале 2010 года</w:t>
      </w:r>
    </w:p>
    <w:p>
      <w:pPr>
        <w:pStyle w:val="Normal"/>
        <w:rPr/>
      </w:pPr>
      <w:r>
        <w:rPr>
          <w:u w:val="single"/>
        </w:rPr>
        <w:t>Задачи</w:t>
      </w:r>
      <w:r>
        <w:rPr/>
        <w:t>:</w:t>
      </w:r>
    </w:p>
    <w:p>
      <w:pPr>
        <w:pStyle w:val="Normal"/>
        <w:numPr>
          <w:ilvl w:val="0"/>
          <w:numId w:val="2"/>
        </w:numPr>
        <w:rPr/>
      </w:pPr>
      <w:r>
        <w:rPr/>
        <w:t>Приобщение детей и подростков к занятиям физической культурой и спортом.</w:t>
      </w:r>
    </w:p>
    <w:p>
      <w:pPr>
        <w:pStyle w:val="Normal"/>
        <w:numPr>
          <w:ilvl w:val="0"/>
          <w:numId w:val="2"/>
        </w:numPr>
        <w:rPr/>
      </w:pPr>
      <w:r>
        <w:rPr/>
        <w:t>Повышение уровня общей физической подготовки у детей школьного возраста.</w:t>
      </w:r>
    </w:p>
    <w:p>
      <w:pPr>
        <w:pStyle w:val="Normal"/>
        <w:rPr/>
      </w:pPr>
      <w:r>
        <w:rPr>
          <w:u w:val="single"/>
        </w:rPr>
        <w:t>Сроки проведения</w:t>
      </w:r>
      <w:r>
        <w:rPr/>
        <w:t>: 3 квартал 2010 года</w:t>
      </w:r>
    </w:p>
    <w:p>
      <w:pPr>
        <w:pStyle w:val="Normal"/>
        <w:rPr/>
      </w:pPr>
      <w:r>
        <w:rPr>
          <w:u w:val="single"/>
        </w:rPr>
        <w:t>Место проведения</w:t>
      </w:r>
      <w:r>
        <w:rPr/>
        <w:t>: спортивные площадки Орджоникидзевского района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/>
      </w:pPr>
      <w:r>
        <w:rPr/>
        <w:t>Спортивная площадка МАОУ ДОД ДЮЦ «Фаворит» - («микрорайон Гайва»)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/>
      </w:pPr>
      <w:r>
        <w:rPr/>
        <w:t>МАУ ФКиС ГЦСП «Гайва» (микрорайон «Гайва»)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/>
      </w:pPr>
      <w:r>
        <w:rPr/>
        <w:t>Спортивная площадка МОУ Лицей № 5 (микрорайон «Кислотные Дачи»)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/>
      </w:pPr>
      <w:r>
        <w:rPr/>
        <w:t>Спортивная площадка МОУ СОШ № 16 (микрорайон «Молодежный»)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/>
      </w:pPr>
      <w:r>
        <w:rPr/>
        <w:t>Спортивная площадка МОУ СОШ № 66 (микрорайон «Заозерье»)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/>
      </w:pPr>
      <w:r>
        <w:rPr/>
        <w:t>Стадион «Бумажник» (микрорайон «Бумажник»)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/>
      </w:pPr>
      <w:r>
        <w:rPr/>
        <w:t>МАОУ ДОД ЦДОД «Радуга» (микрорайон «Домостроительный»)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/>
      </w:pPr>
      <w:r>
        <w:rPr/>
        <w:t>Стадион «Молния» (микрорайон «КамГэс»)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/>
      </w:pPr>
      <w:r>
        <w:rPr/>
        <w:t>Спортивная площадка по ул. Пархоменко, 1 (микрорайон «Чапаевский»)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both"/>
        <w:rPr/>
      </w:pPr>
      <w:r>
        <w:rPr/>
        <w:t>Спортивная площадка МОУ СОШ № 79 (микрорайон «Левшино»)</w:t>
      </w:r>
    </w:p>
    <w:p>
      <w:pPr>
        <w:pStyle w:val="Normal"/>
        <w:rPr/>
      </w:pPr>
      <w:r>
        <w:rPr>
          <w:u w:val="single"/>
        </w:rPr>
        <w:t>Время работы</w:t>
      </w:r>
      <w:r>
        <w:rPr/>
        <w:t xml:space="preserve"> инструкторов: 3 раза в неделю по 1,5 часа. Количество групп: 13 групп по 15-20 человек.</w:t>
      </w:r>
    </w:p>
    <w:p>
      <w:pPr>
        <w:pStyle w:val="Normal"/>
        <w:rPr/>
      </w:pPr>
      <w:r>
        <w:rPr/>
        <w:t>Цена услуги включает в себя расходы на заработную плату, предоставление инвентаря, приобретение призов, а также расходы на уплату налогов, сборов и других обязательных платежей.</w:t>
      </w:r>
    </w:p>
    <w:p>
      <w:pPr>
        <w:pStyle w:val="Normal"/>
        <w:rPr>
          <w:u w:val="single"/>
        </w:rPr>
      </w:pPr>
      <w:r>
        <w:rPr>
          <w:u w:val="single"/>
        </w:rPr>
        <w:t>Рабочий план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ланирование физкультурно-оздоровительной работы среди детей и подростков в целом по району в третьем квартале, разработка и предоставление необходимой документации (программы, положения о проводимых соревнованиях, в том числе проведение соревнований между детьми с разных спортивных площадок (12 мероприятий), расписания занятий и т.д.) и согласование с заказчиком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дбор кадров (специально обученные инструктора, прошедшие соответствующую подготовку и имеющие квалификацию, необходимую для оказания услуг): собеседование, постановка задач, разработка программы, плана работы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дготовка мест проведения занятий и соревнований (спортивных площадок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едоставление каждой группе необходимого инвентаря для проведения занятий и соревнований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нформирование населения о проводимых мероприятиях, в рамках физкультурно-оздоровительной работы по месту жительства (через газеты, афиши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епосредственное проведение физкультурно-оздоровительной работы среди детей и подростков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частие детей и подростков в городских и районных спортивных мероприятиях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оведение ежемесячных совещаний с инструкторами по проведению мероприятий в рамках данной работы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Контроль за проведением мероприятий, работой инструкторов, численностью занимающихся (привлечение детей и подростков к занятиям), ведение мониторинга 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Составление отчетов о проведенных занятиях и мероприятиях. </w:t>
      </w:r>
    </w:p>
    <w:p>
      <w:pPr>
        <w:pStyle w:val="Normal"/>
        <w:rPr/>
      </w:pPr>
      <w:r>
        <w:rPr/>
      </w:r>
    </w:p>
    <w:p>
      <w:pPr>
        <w:pStyle w:val="Normal"/>
        <w:ind w:left="-540"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480"/>
      <w:ind w:left="1520" w:hanging="0"/>
      <w:outlineLvl w:val="0"/>
    </w:pPr>
    <w:rPr>
      <w:b/>
      <w:sz w:val="28"/>
      <w:szCs w:val="20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одержимое таблицы"/>
    <w:basedOn w:val="Normal"/>
    <w:qFormat/>
    <w:pPr>
      <w:suppressLineNumbers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4:32:00Z</dcterms:created>
  <dc:creator>gohova</dc:creator>
  <dc:description/>
  <cp:keywords/>
  <dc:language>en-US</dc:language>
  <cp:lastModifiedBy>gohova</cp:lastModifiedBy>
  <cp:lastPrinted>2010-07-05T11:00:00Z</cp:lastPrinted>
  <dcterms:modified xsi:type="dcterms:W3CDTF">2010-07-05T05:05:00Z</dcterms:modified>
  <cp:revision>114</cp:revision>
  <dc:subject/>
  <dc:title/>
</cp:coreProperties>
</file>