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вертикальному озеленению ул. Уинск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6» июл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выполнение работ по вертикальному озеленению ул. Уинской в Мотовилихинском районе г.Перми (извещение № 14  от 23 июня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499 910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рублей 92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4"/>
          <w:szCs w:val="24"/>
        </w:rPr>
        <w:t>выполнение работ по вертикальному озеленению ул. Уинской в Мотовилихинском районе г.Перми согласно приложению № 1 к извещению № 14 от 23 июня 2010 года о проведении запроса котировок</w:t>
      </w:r>
      <w:r>
        <w:rPr>
          <w:sz w:val="22"/>
          <w:szCs w:val="22"/>
        </w:rPr>
        <w:t>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 Мотовилихинский район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Через 5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3 </w:t>
      </w:r>
      <w:r>
        <w:rPr>
          <w:bCs/>
          <w:kern w:val="2"/>
          <w:sz w:val="22"/>
          <w:szCs w:val="22"/>
        </w:rPr>
        <w:t>(три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Компл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рупской,д.34, оф.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ихеев Андрей Викт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атросова, д.6 кв.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Э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рхоянская, 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ПромтехКомплект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ИП Михеев Андрей Викторович), № 3 (ООО «Проект-ЭЛ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14 от 23 июня </w:t>
      </w:r>
      <w:r>
        <w:rPr>
          <w:bCs/>
          <w:sz w:val="22"/>
          <w:szCs w:val="22"/>
        </w:rPr>
        <w:t xml:space="preserve">2010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14 от 23 июня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2010 года) предложена участником № 2  </w:t>
      </w:r>
      <w:r>
        <w:rPr>
          <w:sz w:val="22"/>
          <w:szCs w:val="22"/>
        </w:rPr>
        <w:t xml:space="preserve">ООО «Проект-ЭЛ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489 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восемьдесят девят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</w:t>
      </w:r>
      <w:r>
        <w:rPr>
          <w:b w:val="false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на выполнение работ по  вертикальному озеленению ул. Уинской в Мотовилихинском районе г.Перми котировочную заявку  </w:t>
      </w:r>
      <w:r>
        <w:rPr>
          <w:rFonts w:cs="Times New Roman" w:ascii="Times New Roman" w:hAnsi="Times New Roman"/>
          <w:sz w:val="22"/>
          <w:szCs w:val="22"/>
        </w:rPr>
        <w:t>ООО «</w:t>
      </w:r>
      <w:r>
        <w:rPr>
          <w:sz w:val="22"/>
          <w:szCs w:val="22"/>
        </w:rPr>
        <w:t>Проект-ЭЛ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b w:val="false"/>
          <w:sz w:val="22"/>
          <w:szCs w:val="22"/>
        </w:rPr>
        <w:t>. Цена муниципального контракта  </w:t>
      </w:r>
      <w:r>
        <w:rPr>
          <w:sz w:val="22"/>
          <w:szCs w:val="22"/>
        </w:rPr>
        <w:t xml:space="preserve">489 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восемьдесят девят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Признать участником размещения заказа, предложившим лучшую цену после цены, предложенной победителем </w:t>
      </w:r>
      <w:r>
        <w:rPr>
          <w:b w:val="false"/>
          <w:sz w:val="22"/>
          <w:szCs w:val="22"/>
        </w:rPr>
        <w:t>ООО «ПромтехКомплект»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муниципального контракта   490 000 рублей 00 коп. (Четыреста девяносто 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6» июл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ЭЛ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Комплек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ихеев Андрей 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30:00Z</dcterms:created>
  <dc:creator>Sotrudnik</dc:creator>
  <dc:description>Пр №2 от 23.09.2008 </dc:description>
  <cp:keywords/>
  <dc:language>en-US</dc:language>
  <cp:lastModifiedBy>131811</cp:lastModifiedBy>
  <cp:lastPrinted>2010-07-06T09:58:00Z</cp:lastPrinted>
  <dcterms:modified xsi:type="dcterms:W3CDTF">2010-07-06T04:30:00Z</dcterms:modified>
  <cp:revision>2</cp:revision>
  <dc:subject/>
  <dc:title>ПРОТОКОЛ № 5</dc:title>
</cp:coreProperties>
</file>