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00"/>
        <w:ind w:firstLine="720"/>
        <w:jc w:val="center"/>
        <w:rPr/>
      </w:pPr>
      <w:r>
        <w:rPr>
          <w:b/>
          <w:bCs/>
          <w:sz w:val="28"/>
          <w:szCs w:val="28"/>
        </w:rPr>
        <w:t xml:space="preserve">Проект муниципального контракта </w:t>
      </w:r>
    </w:p>
    <w:p>
      <w:pPr>
        <w:pStyle w:val="TextBody"/>
        <w:ind w:left="284" w:right="28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контракт  № 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ремонту внутридворовых проездов по программе  ГЦП «Развитие городских микрорайонов» Мотовилихинского района города Пер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708"/>
        <w:rPr/>
      </w:pPr>
      <w:r>
        <w:rPr>
          <w:sz w:val="22"/>
          <w:szCs w:val="22"/>
        </w:rPr>
        <w:t xml:space="preserve">г. Пермь                                                                        </w:t>
        <w:tab/>
        <w:tab/>
        <w:t xml:space="preserve">                     «____»___________  2010г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Муниципальное бюджетное учреждение «Благоустройство Мотовилихинского района г.Перми», именуемое в дальнейшем «Заказчик», в лице  директора учреждения Александра Ивановича Власова, действующего на основании Устава, с одной стороны и 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 , именуемое в дальнейшем «Подрядчик», в лице директора ________________________________, действующего на основании ___________, с другой стороны, заключили настоящий муниципальный контракт, далее контракт о нижеследующем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Предмет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На основании результатов проведенного запроса котировок цен № ____ от ______ (протокол № ___ от ________________) Заказчик поручает, а Подрядчик принимает на себя выполнение следующих обязательств по контракту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>а) выполнение работ по ремонту внутридворовых проездов по программе  ГЦП «Развитие городских микрорайонов» Мотовилихинского района города Перми</w:t>
      </w:r>
    </w:p>
    <w:p>
      <w:pPr>
        <w:pStyle w:val="Normal"/>
        <w:jc w:val="both"/>
        <w:rPr/>
      </w:pPr>
      <w:r>
        <w:rPr>
          <w:sz w:val="24"/>
          <w:szCs w:val="24"/>
        </w:rPr>
        <w:t>1.2. Подрядчик обеспечивает выполнение работ, указанных в п.1.1. настоящего контракта, в соответствии с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1 – Локальный сметный расчет по выполнению работ по ремонту внутридворовых проездов по программе  ГЦП «Развитие городских микрорайонов» Мотовилихинского района города Перми;</w:t>
      </w:r>
    </w:p>
    <w:p>
      <w:pPr>
        <w:pStyle w:val="Normal"/>
        <w:jc w:val="both"/>
        <w:rPr/>
      </w:pPr>
      <w:r>
        <w:rPr>
          <w:sz w:val="24"/>
          <w:szCs w:val="24"/>
        </w:rPr>
        <w:t>Приложение № 2 - Состав работ по выполнению работ по ремонту внутридворовых проездов по программе  ГЦП «Развитие городских микрорайонов» Мотовилихинского района города Перм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 3 – Перечень объектов ГЦП «Развитие городских микрорайонов» по ремонту внутридворовых проездов Мотовилихинского района города Пер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4 – Технология производства работ и условия выполнения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5 – Оценка качества выполненных работ и условия снижения стоимости работ;</w:t>
      </w:r>
    </w:p>
    <w:p>
      <w:pPr>
        <w:pStyle w:val="Normal"/>
        <w:jc w:val="both"/>
        <w:rPr/>
      </w:pPr>
      <w:r>
        <w:rPr>
          <w:sz w:val="24"/>
          <w:szCs w:val="24"/>
        </w:rPr>
        <w:t>Приложение № 6 – Перечень нормативных документ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7.1, 7.2 –  Формы отчетности (акт приемки выполненных работ по ф.КС-2, справка о стоимости выполненных работ и затрат по ф.КС-3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8 – Форма донес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9 – Форма предпис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требованиями действующего законодательства, технической документации, в том числе СНиП, ГОСТ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Сроки исполнения обязательст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Начало производства работ:  с момента заключения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 Окончание производства работ:   15.08.2010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. Приемка и оплата выполненных Подрядчиком работ осуществляется в порядке, установленном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Стоимость работ, порядок приемки и оплат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 Стоимость работ составляет _______________________________________________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 , в т.ч.НДС, без дальнейшей индексации.</w:t>
      </w:r>
    </w:p>
    <w:p>
      <w:pPr>
        <w:pStyle w:val="Normal"/>
        <w:jc w:val="both"/>
        <w:rPr/>
      </w:pPr>
      <w:r>
        <w:rPr>
          <w:sz w:val="24"/>
          <w:szCs w:val="24"/>
        </w:rPr>
        <w:t>3.2. Стоимость работ включает в себя все выплаченные или подлежащие выплате налоги и сборы и подлежит изменению в случае уменьшения размера оплаты в связи с невыполнением (некачественным  выполнением) работ, применением санкц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3. Подрядчик письменно уведомляет Заказчика о готовности к сдаче работ не менее, чем за сутки. Подрядчик предоставляет Заказчику акт сдачи-приемки выполненных работ и справку о стоимости выполненных работ и затрат (КС-2, КС-3) в течение двух дней с момента приём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4. Форма оплаты: безналичный расчет.</w:t>
      </w:r>
    </w:p>
    <w:p>
      <w:pPr>
        <w:pStyle w:val="Normal"/>
        <w:jc w:val="both"/>
        <w:rPr/>
      </w:pPr>
      <w:r>
        <w:rPr>
          <w:sz w:val="24"/>
          <w:szCs w:val="24"/>
        </w:rPr>
        <w:t>3.5. Оплата за выполненные Подрядчиком объемы работ производится Заказчиком по безналичному расчету в течение 10 (десяти) банковских дней со дня подписания Заказчиком актов приемки выполненных работ, справки о стоимости выполненных работ и затрат (КС-3), счетов-фактур за фактически выполненные работы при условии выполнения всего объема работ и подписания сторонами акта приема выполненных работ без замечаний либо с наличием отметки об устранении Подрядчиком замечаний Заказчика, выявленных в процессе производства работ, с учетом применения экономических санкций согласно условиям, установленным в настоящем контрак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6. Оплата за фактически выполненные Подрядчиком объемы работ осуществляется  Заказчиком после устранения Подрядчиком замечаний Заказчика и выявленных в процессе производства работ недостатков с учетом применения экономических санкций согласно условиям, установленным в настоящем контракт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7. Работы по настоящему контракту финансируются из бюджета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3.8. Цена настоящего контракта может быть снижена по соглашению его сторон без изменения предусмотренных настоящим контрактом объема выполняемых работ и иных условий исполнения настоящего контракта. 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4. Качество рабо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 по технологии и материалам, согласно СНиПов, ГОСТов, рекомендац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 Гарантийный срок на работы выполненные Подрядчиком по ремонту внутридворовых проездов – не менее 36 месяцев со дня подписания акта выполненных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3. Претензии Заказчика по выявленным дефектам и недостаткам объекта производства работ фиксируются в  предписаниях, являющихся основанием дл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требования устранения дефектов и недостатков работ Подрядчиком за свой сче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 В случае обнаружения дефектов и недостатков при приемке работ, Заказчик поручает Подрядчику  устранить дефекты и недостатк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рава и обязанности Подрядчи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 В соответствии с условиями настоящего контракта, при соблюдении требований нормативной документации (СНиП, ГОСТ и т.д.) обеспечить выполнение работ, указанных в п. 1.1. настоящего контракта, и сдать выполненные работы в установленный ср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. Подрядчик назначает уполномоченных представителей, имеющих право подписания, форм отчетности (актов выполненных работ, КС-3), фотодокументов назначенных соответствующим приказом, являющимся неотъемлемой частью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 Вести журнал производства работ с начала производства работ до их завершения, акты на скрытые рабо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4. Обеспечить на объекте производства работ безопасность движения транспортных средств и иных участников дорожного движения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5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 и ответственность лежит на владельцах коммуникаци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6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эпидемиологические заключения, для осуществления контроля за ходом выполнения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7. Обеспечить выполнение работ по настоящему контракту работниками в спецодежде, содержащей надпись - наименование предприятия Подрядчика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8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9. В случае несогласия Подрядчика с претензиями Заказчика, Подрядчик вправе организовать комиссионный выход и обследование объекта  с привлечением представителя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0. Подрядчик своевременно и за свой счет обязан устранять недостат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1. По исполнению предписаний Подрядчик обязан сообщить об устранении замечаний в указанный срок Заказчику и предоставить подтверждающие фотодокументы. На основании этого Заказчик производит проверку исполнения предписания, после чего, в случае отсутствия замечаний по качеству выполнения работ, предписание считается исполненным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5.12.  Подрядчик обязан выполнять работы по настоящему муниципальному контракту собственными силами без привлечения субподрядных организац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рава и обязанности Заказчи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1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1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1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нормативными условиями уровень качества;</w:t>
      </w:r>
    </w:p>
    <w:p>
      <w:pPr>
        <w:pStyle w:val="Normal"/>
        <w:numPr>
          <w:ilvl w:val="0"/>
          <w:numId w:val="1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1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1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качеством работ;</w:t>
      </w:r>
    </w:p>
    <w:p>
      <w:pPr>
        <w:pStyle w:val="Normal"/>
        <w:numPr>
          <w:ilvl w:val="0"/>
          <w:numId w:val="1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составлять и подписывать акты о нарушениях Подрядчиком обязательств, предусмотренных настоящим Контрак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 Заказчик обяза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1. Утверждать расчет стоимости  работ по настоящему контрак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2. Своевременно осуществлять приемку работ, подписывать акты на выполненные объемы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3. 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3.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4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5.  Фотодокументом является снимок, выполненный в цифровом формате и перенесенный на бумажный носитель с указанием наименования объекта, исполнителя снимка (ФИО, занимаемая должность), даты и времени снимка. </w:t>
      </w:r>
    </w:p>
    <w:p>
      <w:pPr>
        <w:pStyle w:val="Normal"/>
        <w:jc w:val="both"/>
        <w:rPr/>
      </w:pPr>
      <w:r>
        <w:rPr>
          <w:sz w:val="24"/>
          <w:szCs w:val="24"/>
        </w:rPr>
        <w:t>6.6. Данные журналов производства работ, фотодокументации   служат основанием для снижения оплаты работ, применения санкций в соответствии с условиями настоящего контракта, а также могут служить основанием для расторжения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6.7. Заказчик вправе выдать предписание о выявлении дефектов и недостатков объекта производства работ в одностороннем порядке,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.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тветственность сторон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 xml:space="preserve">7.2. Подрядчик несет ответственность и обязанность возмещения ущерба, причиненного, в том числе третьим лицам, в результате неисполнения либо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нормативной документации (СНиП, ГОСТ и др.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3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работ снижается Заказчиком в соответствии с условиями, установленными в настоящем контрак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4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5. За каждое нарушение Подрядчиком обязательств принятых по настоящему контракту, Заказчик удерживает с Подрядчика следующие штрафы и неустойки:</w:t>
      </w:r>
    </w:p>
    <w:p>
      <w:pPr>
        <w:pStyle w:val="Normal"/>
        <w:jc w:val="both"/>
        <w:rPr/>
      </w:pPr>
      <w:r>
        <w:rPr>
          <w:sz w:val="24"/>
          <w:szCs w:val="24"/>
        </w:rPr>
        <w:t>7.5.1. За просрочку начала и окончания производства работ Заказчик удерживает с Подрядчика неустойку в размере 1% от общей стоимости работ за каждый день просрочки.</w:t>
      </w:r>
    </w:p>
    <w:p>
      <w:pPr>
        <w:pStyle w:val="Normal"/>
        <w:jc w:val="both"/>
        <w:rPr/>
      </w:pPr>
      <w:r>
        <w:rPr>
          <w:sz w:val="24"/>
          <w:szCs w:val="24"/>
        </w:rPr>
        <w:t>7.5.2. За просрочку сроков устранения дефектов выполненных работ Заказчик удерживает с Подрядчика неустойку в размере 1% от общей стоимости работ, указанных в п.3.1. настоящего контракта, за каждый день просрочки.</w:t>
      </w:r>
    </w:p>
    <w:p>
      <w:pPr>
        <w:pStyle w:val="Normal"/>
        <w:jc w:val="both"/>
        <w:rPr/>
      </w:pPr>
      <w:r>
        <w:rPr>
          <w:sz w:val="24"/>
          <w:szCs w:val="24"/>
        </w:rPr>
        <w:t>7.5.3. За выданные Заказчиком и неисполненные предписания в указанные сроки Подрядчиком, Заказчик удерживает с Подрядчика штраф в размере 30000 (Тридцать тысяч) рублей.</w:t>
      </w:r>
    </w:p>
    <w:p>
      <w:pPr>
        <w:pStyle w:val="Normal"/>
        <w:jc w:val="both"/>
        <w:rPr/>
      </w:pPr>
      <w:r>
        <w:rPr>
          <w:sz w:val="24"/>
          <w:szCs w:val="24"/>
        </w:rPr>
        <w:t>7.5.4.За несвоевременное предоставление документов(формы КС-2 и КС-3) в установленные сроки Заказчик удерживает с Подрядчика неустойку в размере 0,1% от общей стоимости работ по контракту за каждый день просрочки до момента предоставления документов и сдачи результата Заказчи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6. За нарушения иных обязательств Подрядчиком, Заказчик вправе взыскать штраф в размере     2 000 (Две тысячи) рублей за каждое выявленное наруш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7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8. 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9. Заказчик вправе удержать  штрафы, пени, неустойки при расчетах согласно разделу 3 настоящего контракта.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Действие и прекращение действ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Настоящий контракт  вступает в силу с момента его подписания сторонами и действует до исполнения всех принятых на себя сторонами обязательств по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2. Расторжение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зрешение споров между сторона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1. Правоотношения между сторонами по настоящему контракту регулируются законодательств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Обстоятельства непреодолимой сил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Прочие услов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1. Настоящий контракт составлен в двух экземплярах, имеющих одинаковую юридическую силу, по одному для каждой стороны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2. Во всем остальном, что не урегулировано настоящим контрактом, стороны руководствуются действующим на территории РФ гражданским законодательством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 Адреса и банковские реквизиты стор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лагоустройство Мотовилихинск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Перми»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614014, г. Пермь, ул.Уральская, 36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: 266-08-92, факс: 266-08-30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овские реквизиты: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ФК  по Пермскому краю            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Ф г.Перми,  л/сч.02563000380, МБУ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лагоустройство Мотовилихинского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а», л/сч.02933018336)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5906085556   КПП 590601001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ч.40204810300000000006       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КЦ  ГУ Банка России по Пермскому краю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БИК 045773001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ПОДПИСИ СТОРОН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680"/>
      </w:tblGrid>
      <w:tr>
        <w:trPr>
          <w:trHeight w:val="2368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Благоустройство Мотовилихинского район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лице директо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  А.И.Влас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___» ______________2010г.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</w:t>
            </w:r>
          </w:p>
          <w:p>
            <w:pPr>
              <w:pStyle w:val="Normal"/>
              <w:ind w:firstLine="48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лице директора</w:t>
            </w:r>
          </w:p>
          <w:p>
            <w:pPr>
              <w:pStyle w:val="Normal"/>
              <w:ind w:firstLine="48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 ______________2010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Style2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 от ______________</w:t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3"/>
        <w:spacing w:lineRule="auto" w:line="240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став работ по ремонту внутридворовых проездов </w:t>
      </w:r>
    </w:p>
    <w:p>
      <w:pPr>
        <w:pStyle w:val="Normal"/>
        <w:ind w:left="372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43"/>
        <w:spacing w:lineRule="auto" w:line="240"/>
        <w:ind w:left="1080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tbl>
      <w:tblPr>
        <w:tblW w:w="9571" w:type="dxa"/>
        <w:jc w:val="left"/>
        <w:tblInd w:w="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4"/>
        <w:gridCol w:w="1493"/>
        <w:gridCol w:w="1273"/>
        <w:gridCol w:w="1721"/>
      </w:tblGrid>
      <w:tr>
        <w:trPr>
          <w:trHeight w:val="274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изм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</w:t>
            </w:r>
          </w:p>
        </w:tc>
      </w:tr>
      <w:tr>
        <w:trPr>
          <w:trHeight w:val="252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монт внутридворовых проездо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м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9 929,21</w:t>
            </w:r>
          </w:p>
        </w:tc>
      </w:tr>
      <w:tr>
        <w:trPr>
          <w:trHeight w:val="40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Разборка покрытий и оснований: асфальтобетонных с помощью молотков отбойных   </w:t>
            </w:r>
            <w:r>
              <w:rPr>
                <w:b/>
                <w:sz w:val="24"/>
                <w:szCs w:val="24"/>
              </w:rPr>
              <w:t>(59,5 м3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грузочные работы при автомобильных перевозках: Мусор строительный</w:t>
            </w:r>
            <w:r>
              <w:rPr>
                <w:b/>
                <w:sz w:val="24"/>
                <w:szCs w:val="24"/>
              </w:rPr>
              <w:t>(123,75 т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Перевозка навалочных грузов автомобилями-самосвалами (работающими вне карьеров) </w:t>
            </w:r>
            <w:r>
              <w:rPr>
                <w:b/>
                <w:sz w:val="24"/>
                <w:szCs w:val="24"/>
              </w:rPr>
              <w:t>(123,75 т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Розлив вяжущих материалов - </w:t>
            </w:r>
            <w:r>
              <w:rPr>
                <w:b/>
                <w:sz w:val="24"/>
                <w:szCs w:val="24"/>
              </w:rPr>
              <w:t xml:space="preserve">(0,935 т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стройство выравнивающего слоя из асфальтобетонной смеси марки 1 - </w:t>
            </w:r>
            <w:r>
              <w:rPr>
                <w:b/>
                <w:sz w:val="24"/>
                <w:szCs w:val="24"/>
              </w:rPr>
              <w:t>(61,2 т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стройство покрытия толщиной 5 см из горячих асфальтобетонных смесей плотных мелкозернистых типа Б,марки 1</w:t>
            </w:r>
            <w:r>
              <w:rPr>
                <w:b/>
                <w:sz w:val="24"/>
                <w:szCs w:val="24"/>
              </w:rPr>
              <w:t>- (850 м2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ыполнение ямочного ремонта до 5 м2, толщиной 70 мм (</w:t>
            </w:r>
            <w:r>
              <w:rPr>
                <w:b/>
                <w:sz w:val="24"/>
                <w:szCs w:val="24"/>
                <w:lang w:val="en-US"/>
              </w:rPr>
              <w:t>S</w:t>
            </w:r>
            <w:r>
              <w:rPr>
                <w:b/>
                <w:sz w:val="24"/>
                <w:szCs w:val="24"/>
              </w:rPr>
              <w:t>=38 м2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ный мусор вывозится на полигон ТБО для захоронения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иректор МБУ «Благоустройство Мотовилихинского района»                                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№ </w:t>
      </w:r>
      <w:r>
        <w:rPr/>
        <w:t>____ от 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объектов </w:t>
      </w:r>
      <w:r>
        <w:rPr>
          <w:rFonts w:eastAsia="Calibri"/>
          <w:b/>
          <w:sz w:val="28"/>
          <w:szCs w:val="28"/>
        </w:rPr>
        <w:t>ГЦП «Развитие городских микрорайонов»</w:t>
      </w:r>
      <w:r>
        <w:rPr>
          <w:b/>
          <w:sz w:val="28"/>
          <w:szCs w:val="28"/>
        </w:rPr>
        <w:t xml:space="preserve"> по ремонту внутридворовых проездов Мотовилихинского района города 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6236"/>
        <w:gridCol w:w="2268"/>
      </w:tblGrid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п/п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объекта, адр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Общая площадь, м2 </w:t>
            </w:r>
          </w:p>
        </w:tc>
      </w:tr>
      <w:tr>
        <w:trPr>
          <w:trHeight w:val="20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.Целинная,1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850 </w:t>
            </w:r>
          </w:p>
        </w:tc>
      </w:tr>
      <w:tr>
        <w:trPr>
          <w:trHeight w:val="20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.Целинная,19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.Целинная,2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иректор МБУ «Благоустройство Мотовилихинского района»                                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/>
        <w:t xml:space="preserve">№ </w:t>
      </w:r>
      <w:r>
        <w:rPr/>
        <w:t>____ от 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 производства работ и условия выполнения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Технология производства работ, качество применяемых материалов и условия выполнения ремонта должны отвечать требованиям ГОСТ, СНиП и другим нормативным документам, согласно Приложению №6  к муниципальному контракт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Ограждение мест производства работ по ремонту производится в соответствии с требованиями ГОСТ, СНиП и других нормативных документ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rFonts w:eastAsia="Calibri"/>
          <w:spacing w:val="-4"/>
          <w:sz w:val="24"/>
          <w:szCs w:val="24"/>
        </w:rPr>
        <w:t xml:space="preserve">3.Выполненные работы предъявляются заказчику по факту </w:t>
      </w:r>
      <w:r>
        <w:rPr>
          <w:spacing w:val="-4"/>
          <w:sz w:val="24"/>
          <w:szCs w:val="24"/>
        </w:rPr>
        <w:t>выполненного объема ремонта</w:t>
      </w:r>
      <w:r>
        <w:rPr>
          <w:rFonts w:eastAsia="Calibri"/>
          <w:spacing w:val="-4"/>
          <w:sz w:val="24"/>
          <w:szCs w:val="24"/>
        </w:rPr>
        <w:t xml:space="preserve"> с предоставлением фотодокументов</w:t>
      </w:r>
      <w:r>
        <w:rPr>
          <w:spacing w:val="-4"/>
          <w:sz w:val="24"/>
          <w:szCs w:val="24"/>
        </w:rPr>
        <w:t>, схем, общих журналов работ, актов на скрытые работы, документов подтверждающих качество применяемых материал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технического задания, в том числе требованиям по качеству работ, по технологии и материалам согласно перечню нормативных документов Приложение №6 к муниципальному контракту. За невыполнение или ненадлежащее выполнение принятых на себя обязательств, стороны несут имущественную ответственность в соответствии с действующим законодательством на протяжении всего гарантийного срока. Гарантийный срок на работы выполненные Подрядчиком по ремонту внутридворовых проездов – не менее 36 месяцев со дня подписания акта выполненных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Работы должны выполняться собственными силами подрядной организации без привлечения субподрядной организа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В заявке подрядная организация должна описать технологию производства работ с перечислением используемых механизмов и материалов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7.Оценка качества выполняемых работ и условия снижения стоимости работ по ремонту внутридворовых проездов производятся согласно Приложению №5 к муниципальному контракту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8.Работы выполняются согласно Приложению №3  к муниципальному контракту - Переченю объектов </w:t>
      </w:r>
      <w:r>
        <w:rPr>
          <w:rFonts w:eastAsia="Calibri"/>
          <w:sz w:val="24"/>
          <w:szCs w:val="24"/>
        </w:rPr>
        <w:t>ГЦП «Развитие городских микрорайонов»</w:t>
      </w:r>
      <w:r>
        <w:rPr>
          <w:sz w:val="24"/>
          <w:szCs w:val="24"/>
        </w:rPr>
        <w:t xml:space="preserve"> по ремонту внутридворовых проездов Мотовилихинского района города Перм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sz w:val="24"/>
          <w:szCs w:val="24"/>
        </w:rPr>
        <w:t>9.Отклонение от сроков выполнения работ, указанных в задании Заказчиком, допускается при неблагоприятных погодных условиях (наличие атмосферных осадков, если температура окружающего воздуха не отвечает требованиям ГОСТ, СНиП и других нормативных документов).</w:t>
      </w:r>
      <w:r>
        <w:rPr>
          <w:b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0.При устройстве асфальтобетонных покрытий площадью менее 7000 м2 количество отобранных проб принимается не менее 1 вырубки на объект или по усмотрению Заказчика, величина снижения принимается пропорционально количеству взятых вырубок на объекте (вырубка заделывается в течение суток Подрядчиком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иректор МБУ «Благоустройство Мотовилихинского района»                                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/>
        <w:t xml:space="preserve">№ </w:t>
      </w:r>
      <w:r>
        <w:rPr/>
        <w:t>____ от 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качества выполняемых работ и условия снижения стоимости работ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РЕБОВАНИЯ</w:t>
      </w:r>
    </w:p>
    <w:p>
      <w:pPr>
        <w:pStyle w:val="Normal"/>
        <w:ind w:left="-426" w:firstLine="1134"/>
        <w:jc w:val="center"/>
        <w:rPr>
          <w:sz w:val="24"/>
          <w:szCs w:val="24"/>
        </w:rPr>
      </w:pPr>
      <w:r>
        <w:rPr>
          <w:sz w:val="24"/>
          <w:szCs w:val="24"/>
        </w:rPr>
        <w:t>по качеству выполнения работ по ремонту внутридворовых проездов Мотовилихинского района города Пер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Настоящие требования регламентируют вопросы оценки качества и оплаты за выполненные работы подрядным организациям, осуществляющим ремонт внутридворовых проездов к объектам ГЦП «Развитие городских микрорайонов» Мотовилихинского района по муниципальному заказ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Настоящие Требования разработаны в соответствии с законодательством РФ, включая техническую документацию (ГОСТ, СНиП рекомендации и т.п.), Правилами содержания территории г. Перми, Уставом города Пер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ри некачественном выполнении работ будет производить</w:t>
      </w:r>
      <w:r>
        <w:rPr/>
        <w:t>ся следующее снижение стоимости выполнения работ:</w:t>
      </w:r>
    </w:p>
    <w:tbl>
      <w:tblPr>
        <w:tblW w:w="10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3"/>
        <w:gridCol w:w="2642"/>
      </w:tblGrid>
      <w:tr>
        <w:trPr>
          <w:trHeight w:val="820" w:hRule="atLeast"/>
        </w:trPr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возможных нарушений при ремонте внутридворовых проездов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мер снижения стоимости работ (%)</w:t>
            </w:r>
          </w:p>
        </w:tc>
      </w:tr>
      <w:tr>
        <w:trPr>
          <w:trHeight w:val="274" w:hRule="atLeast"/>
        </w:trPr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блюдение прямолинейности контуров выбоин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</w:t>
            </w:r>
          </w:p>
        </w:tc>
      </w:tr>
      <w:tr>
        <w:trPr>
          <w:trHeight w:val="546" w:hRule="atLeast"/>
        </w:trPr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ладка асфальтобетонной смеси на не очищенное от мусора и грязи основание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</w:t>
            </w:r>
          </w:p>
        </w:tc>
      </w:tr>
      <w:tr>
        <w:trPr>
          <w:trHeight w:val="560" w:hRule="atLeast"/>
        </w:trPr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ладка асфальтобетонной смеси без обработки стенок и основания карт вяжущими материалами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</w:t>
            </w:r>
          </w:p>
        </w:tc>
      </w:tr>
      <w:tr>
        <w:trPr>
          <w:trHeight w:val="546" w:hRule="atLeast"/>
        </w:trPr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ладка асфальтобетонной смеси позже, чем через одни сутки после разборки покрытия, за каждые сутки 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30 </w:t>
            </w:r>
          </w:p>
        </w:tc>
      </w:tr>
      <w:tr>
        <w:trPr>
          <w:trHeight w:val="560" w:hRule="atLeast"/>
        </w:trPr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ответствие асфальтобетонной смеси типу и марке, указанным в техническом задании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</w:t>
            </w:r>
          </w:p>
        </w:tc>
      </w:tr>
      <w:tr>
        <w:trPr>
          <w:trHeight w:val="1106" w:hRule="atLeast"/>
        </w:trPr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ность (просвет под рейкой, длинной 3м). Свыше 5% результатов измерений имеют значение просветов в пределах до  8 мм, а ос</w:t>
              <w:softHyphen/>
              <w:t xml:space="preserve">тальные — до 5 мм или результаты измерений имеют значение просвета свыше 8 мм 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</w:t>
            </w:r>
          </w:p>
        </w:tc>
      </w:tr>
      <w:tr>
        <w:trPr>
          <w:trHeight w:val="1654" w:hRule="atLeast"/>
        </w:trPr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ыдержано сопряжение в одном уровне старого слоя асфальтобетонного покрытия с вновь уложенным. Разница в уровнях на поперечных сопряжениях (просвет под рейкой, длинной 3 м)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аждом стыке от 1 до 3 м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аждом стыке более 3 мм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</w:t>
            </w:r>
          </w:p>
        </w:tc>
      </w:tr>
      <w:tr>
        <w:trPr>
          <w:trHeight w:val="560" w:hRule="atLeast"/>
        </w:trPr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однородность, пористость, непрямолинейность поперечных и продольных сопряжений по результатам визуального осмотра 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</w:t>
            </w:r>
          </w:p>
        </w:tc>
      </w:tr>
      <w:tr>
        <w:trPr>
          <w:trHeight w:val="560" w:hRule="atLeast"/>
        </w:trPr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твие толщины требованиям технического задания в меньшую сторону более чем на 10 мм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100 </w:t>
            </w:r>
          </w:p>
        </w:tc>
      </w:tr>
      <w:tr>
        <w:trPr>
          <w:trHeight w:val="834" w:hRule="atLeast"/>
        </w:trPr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насыщение переформованных образцов и образцов из а\б покрытия выходит за пределы требований ГОСТ 9128-97  более чем на 0,5 %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</w:t>
            </w:r>
          </w:p>
        </w:tc>
      </w:tr>
      <w:tr>
        <w:trPr>
          <w:trHeight w:val="560" w:hRule="atLeast"/>
        </w:trPr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 прочности при сжатии переформованных образцов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 20</w:t>
            </w:r>
            <w:r>
              <w:rPr>
                <w:sz w:val="24"/>
                <w:szCs w:val="24"/>
                <w:vertAlign w:val="superscript"/>
              </w:rPr>
              <w:t xml:space="preserve">0 </w:t>
            </w:r>
            <w:r>
              <w:rPr>
                <w:sz w:val="24"/>
                <w:szCs w:val="24"/>
              </w:rPr>
              <w:t>С и 50</w:t>
            </w:r>
            <w:r>
              <w:rPr>
                <w:sz w:val="24"/>
                <w:szCs w:val="24"/>
                <w:vertAlign w:val="superscript"/>
              </w:rPr>
              <w:t xml:space="preserve">0 </w:t>
            </w:r>
            <w:r>
              <w:rPr>
                <w:sz w:val="24"/>
                <w:szCs w:val="24"/>
              </w:rPr>
              <w:t>С ниже требуемого на 0,2 МП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 0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 xml:space="preserve"> С выше требуемого на 0,2 МП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 20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 xml:space="preserve"> С и 50</w:t>
            </w:r>
            <w:r>
              <w:rPr>
                <w:sz w:val="24"/>
                <w:szCs w:val="24"/>
                <w:vertAlign w:val="superscript"/>
              </w:rPr>
              <w:t xml:space="preserve">0 </w:t>
            </w:r>
            <w:r>
              <w:rPr>
                <w:sz w:val="24"/>
                <w:szCs w:val="24"/>
              </w:rPr>
              <w:t>С ниже требуемого на 0,1МПа, при 0</w:t>
            </w:r>
            <w:r>
              <w:rPr>
                <w:sz w:val="24"/>
                <w:szCs w:val="24"/>
                <w:vertAlign w:val="superscript"/>
              </w:rPr>
              <w:t xml:space="preserve">0 </w:t>
            </w:r>
            <w:r>
              <w:rPr>
                <w:sz w:val="24"/>
                <w:szCs w:val="24"/>
              </w:rPr>
              <w:t>С выше требуемого на 0,1МП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</w:t>
            </w:r>
          </w:p>
        </w:tc>
      </w:tr>
      <w:tr>
        <w:trPr>
          <w:trHeight w:val="274" w:hRule="atLeast"/>
        </w:trPr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уплотнения менее 0,98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</w:t>
            </w:r>
          </w:p>
        </w:tc>
      </w:tr>
      <w:tr>
        <w:trPr>
          <w:trHeight w:val="820" w:hRule="atLeast"/>
        </w:trPr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фальтобетонная смесь, отобранная из смесителя не соответствующая требованиям ГОСТ 9128-97 (бракуется смесь, выпущенная за смену)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</w:t>
            </w:r>
          </w:p>
        </w:tc>
      </w:tr>
      <w:tr>
        <w:trPr>
          <w:trHeight w:val="1106" w:hRule="atLeast"/>
        </w:trPr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 вывезен строительный мусор и вторично применяемые материалы после устройства асфальтобетонного покрытия в течение периода большего, чем одни сутк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каждые сутки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                                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/>
        <w:t xml:space="preserve">№ </w:t>
      </w:r>
      <w:r>
        <w:rPr/>
        <w:t>____ от 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еречень нормативных документов</w:t>
      </w:r>
    </w:p>
    <w:tbl>
      <w:tblPr>
        <w:tblW w:w="108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629"/>
        <w:gridCol w:w="1488"/>
        <w:gridCol w:w="6230"/>
      </w:tblGrid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2.05.02-8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изм 5(БСТ11/03)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е дороги.</w:t>
            </w:r>
          </w:p>
        </w:tc>
      </w:tr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3.06.03-8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е дороги.</w:t>
            </w:r>
          </w:p>
        </w:tc>
      </w:tr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23-01-9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ная климатология.</w:t>
            </w:r>
          </w:p>
        </w:tc>
      </w:tr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НиП III-4-20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роизводства и приемки работ. Техника безопасности в строительстве.</w:t>
            </w:r>
          </w:p>
        </w:tc>
      </w:tr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.8.563-9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р 10/03 и 1/04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ики выполнения измерений. </w:t>
            </w:r>
          </w:p>
        </w:tc>
      </w:tr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2.2.11-7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СБТ. Машины строительные и дорожные. Общие требования безопасности. </w:t>
            </w:r>
          </w:p>
        </w:tc>
      </w:tr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.0.0.1-7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стандартов в области охраны природы и улучшения использования природных ресурсов. Основные положения.</w:t>
            </w:r>
          </w:p>
        </w:tc>
      </w:tr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.1.1.01-77*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природы. Гидросфера. Использование и охрана вод. Основные термины и определения.</w:t>
            </w:r>
          </w:p>
        </w:tc>
      </w:tr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.2.1.01-76*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природы. Атмосфера. Классификация выбросов по составу.</w:t>
            </w:r>
          </w:p>
        </w:tc>
      </w:tr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.4.2.01-81*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природы. Почвы. Номенклатура показателей санитарного состояния.</w:t>
            </w:r>
          </w:p>
        </w:tc>
      </w:tr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3344-8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бень и песок шлаковые для дорожного строительства. Технические условия. </w:t>
            </w:r>
          </w:p>
        </w:tc>
      </w:tr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5578-9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ь и песок из шлаков черной и цветной металлургии для бетонов. Технические условия.</w:t>
            </w:r>
          </w:p>
        </w:tc>
      </w:tr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267-9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ь из природного камня для строительных работ. Технические условия.</w:t>
            </w:r>
          </w:p>
        </w:tc>
      </w:tr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296.0-9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ь и гравий из плотных горных пород и отходов промышленного производства для строительных работ. Методы испытаний.</w:t>
            </w:r>
          </w:p>
        </w:tc>
      </w:tr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269.1-9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Щебень и гравий из плотных горных пород и отходов промышленного производства для строительных работ. Методы химического анализа.</w:t>
            </w:r>
          </w:p>
        </w:tc>
      </w:tr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9757-9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вий, щебень и песок искусственные. Технические условия.</w:t>
            </w:r>
          </w:p>
        </w:tc>
      </w:tr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30412-9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и автомобильные и аэродромы. Метод измерений неровностей оснований и покрытий.</w:t>
            </w:r>
          </w:p>
        </w:tc>
      </w:tr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0597-9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е дороги и улицы. Требования к эксплуатационному состоянию, допустимому по условиям обеспечения безопасности движения.</w:t>
            </w:r>
          </w:p>
        </w:tc>
      </w:tr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0971-9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овозвращатели дорожные. Общие технические требования. Правила применения.</w:t>
            </w:r>
          </w:p>
        </w:tc>
      </w:tr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1582-20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средства организации дорожного движения.</w:t>
            </w:r>
          </w:p>
        </w:tc>
      </w:tr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Н 19-8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риемки работ при строительстве и ремонте автомобильных дорог.</w:t>
            </w:r>
          </w:p>
        </w:tc>
      </w:tr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Н 37-8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по организации движения и ограничения мест производства дорожных работ (взамен ВСН 179-73).</w:t>
            </w:r>
          </w:p>
        </w:tc>
      </w:tr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и содержание автомобильных дорог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ие рекомендации по ремонту и содержанию автомобильных дорог общего пользования. 2004 (взамен ВСН 24-88).</w:t>
            </w:r>
          </w:p>
        </w:tc>
      </w:tr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12-01-200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троительства</w:t>
            </w:r>
          </w:p>
        </w:tc>
      </w:tr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6617-7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 строительные. Технические условия.</w:t>
            </w:r>
          </w:p>
        </w:tc>
      </w:tr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735-8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ок для строительных работ. Методы испытаний.</w:t>
            </w:r>
          </w:p>
        </w:tc>
      </w:tr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736-9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ок для строительных работ. Технические условия.</w:t>
            </w:r>
          </w:p>
        </w:tc>
      </w:tr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9128-9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опр (БСТ 4/04)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си асфальтобетонные дорожные, аэродромные и асфальтобетон. Технические условия.</w:t>
            </w:r>
          </w:p>
        </w:tc>
      </w:tr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1-7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изм. 1,2,3,4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. Метод определения глубины проникновения иглы.</w:t>
            </w:r>
          </w:p>
        </w:tc>
      </w:tr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3-7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 изм 4-I-02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итумы нефтяные. Метод определения условной вязкости.</w:t>
            </w:r>
          </w:p>
        </w:tc>
      </w:tr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4-7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 изм I-II-84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. Метод определения количества испарившегося разжижителя из жидких битумов.</w:t>
            </w:r>
          </w:p>
        </w:tc>
      </w:tr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5-7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 изм I-III-82 и 2-VI-86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. Метод определения растяжимости.</w:t>
            </w:r>
          </w:p>
        </w:tc>
      </w:tr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6-7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 изм 3-VI-03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. Методы определения температуры размягчения по кольцу и шару.</w:t>
            </w:r>
          </w:p>
        </w:tc>
      </w:tr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7-7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. Метод определения температуры хрупкости по Фраасу.</w:t>
            </w:r>
          </w:p>
        </w:tc>
      </w:tr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8-7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. Метод определения сцепления битума с мрамором и песком.</w:t>
            </w:r>
          </w:p>
        </w:tc>
      </w:tr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955-8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 дорожные жидкие. Технические условия.</w:t>
            </w:r>
          </w:p>
        </w:tc>
      </w:tr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2245-9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 дорожные вязкие. Технические условия.</w:t>
            </w:r>
          </w:p>
        </w:tc>
      </w:tr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31015-200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опр. 8/04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си асфальтобетонные и асфальтобетон щебеночно-мастичные. Технические условия.</w:t>
            </w:r>
          </w:p>
        </w:tc>
      </w:tr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2289-200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рименения дорожных знаков, разметки, светофоров, дорожных ограждений и направляющих устройств.</w:t>
            </w:r>
          </w:p>
        </w:tc>
      </w:tr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0970-9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бики сигнальные дорожные. Общие технические требования. Правила применения.</w:t>
            </w:r>
          </w:p>
        </w:tc>
      </w:tr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 218.0.000-200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по оценке уровня содержания автомобильных дорог (временное).</w:t>
            </w:r>
          </w:p>
        </w:tc>
      </w:tr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 218.0.006-200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диагностики и оценки состояния автомобильных дорог (взамен ВСН 6-90)</w:t>
            </w:r>
          </w:p>
        </w:tc>
      </w:tr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 218.1.052-200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прочности нежестких дорожных одежд.</w:t>
            </w:r>
          </w:p>
        </w:tc>
      </w:tr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автодор М-200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ие рекомендации по оценке сдвигоустойчивости асфальтобетона.</w:t>
            </w:r>
          </w:p>
        </w:tc>
      </w:tr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автодор М-200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работ по ремонту и содержанию автомобильных дорог общего пользования.</w:t>
            </w:r>
          </w:p>
        </w:tc>
      </w:tr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автодор М-200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ие рекомендации для определения технического состояния асфальтосмесительного оборудования.</w:t>
            </w:r>
          </w:p>
        </w:tc>
      </w:tr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автодор М-200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ации по устройству дорожных покрытий с шероховатой поверхностью (взамен ВСН 38-90).</w:t>
            </w:r>
          </w:p>
        </w:tc>
      </w:tr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автодор М-200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ая классификация автомобильных доро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                                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360" w:top="719" w:footer="709" w:bottom="1135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</w:t>
      </w: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</w:t>
      </w:r>
      <w:r>
        <w:rPr>
          <w:sz w:val="24"/>
          <w:szCs w:val="24"/>
        </w:rPr>
        <w:t xml:space="preserve">Приложение № 7.1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муниципальному контракту               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ab/>
        <w:tab/>
        <w:tab/>
        <w:tab/>
        <w:tab/>
        <w:t xml:space="preserve">                                                              от_____________№________                 </w:t>
      </w:r>
      <w:r>
        <w:rPr>
          <w:rFonts w:cs="Courier New" w:ascii="Courier New" w:hAnsi="Courier New"/>
          <w:sz w:val="28"/>
          <w:szCs w:val="28"/>
        </w:rPr>
        <w:t xml:space="preserve">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</w:t>
      </w:r>
      <w:r>
        <w:rPr>
          <w:b/>
          <w:bCs/>
          <w:sz w:val="24"/>
          <w:szCs w:val="24"/>
        </w:rPr>
        <w:t>Формы отчетности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</w:p>
    <w:p>
      <w:pPr>
        <w:pStyle w:val="Normal"/>
        <w:jc w:val="righ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left="9540" w:hanging="10"/>
        <w:rPr/>
      </w:pPr>
      <w:r>
        <w:rPr/>
        <w:t>Унифицированная форма № КС-2</w:t>
      </w:r>
    </w:p>
    <w:p>
      <w:pPr>
        <w:pStyle w:val="Normal"/>
        <w:ind w:left="9540" w:hanging="10"/>
        <w:rPr/>
      </w:pPr>
      <w:r>
        <w:rPr/>
        <w:t>Утверждена постановлением Госкомстата России</w:t>
      </w:r>
    </w:p>
    <w:p>
      <w:pPr>
        <w:pStyle w:val="Normal"/>
        <w:ind w:left="9540" w:hanging="10"/>
        <w:rPr/>
      </w:pPr>
      <w:r>
        <w:rPr/>
        <w:t>от 11 ноября 1999 года №100</w:t>
      </w:r>
    </w:p>
    <w:tbl>
      <w:tblPr>
        <w:tblW w:w="145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420"/>
        <w:gridCol w:w="1080"/>
        <w:gridCol w:w="1080"/>
        <w:gridCol w:w="1080"/>
        <w:gridCol w:w="1080"/>
      </w:tblGrid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Код</w:t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Форма по ОКУД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0322005</w:t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по ОКПО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/>
              <w:t xml:space="preserve">Инвестор - </w:t>
            </w:r>
            <w:bookmarkStart w:id="0" w:name="Investor"/>
            <w:bookmarkEnd w:id="0"/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по ОКПО</w:t>
            </w:r>
          </w:p>
        </w:tc>
        <w:tc>
          <w:tcPr>
            <w:tcW w:w="32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/>
              <w:t xml:space="preserve">Заказчик (Генподрядчик) - </w:t>
            </w:r>
            <w:bookmarkStart w:id="1" w:name="Zakaz"/>
            <w:bookmarkEnd w:id="1"/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по ОКПО</w:t>
            </w:r>
          </w:p>
        </w:tc>
        <w:tc>
          <w:tcPr>
            <w:tcW w:w="32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/>
              <w:t xml:space="preserve">Подрядчик (Субподрядчик) - </w:t>
            </w:r>
            <w:bookmarkStart w:id="2" w:name="Isp"/>
            <w:bookmarkEnd w:id="2"/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/>
              <w:t xml:space="preserve">Стройка - </w:t>
            </w:r>
            <w:bookmarkStart w:id="3" w:name="Constr"/>
            <w:bookmarkEnd w:id="3"/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/>
              <w:t xml:space="preserve">Объект - </w:t>
            </w:r>
            <w:bookmarkStart w:id="4" w:name="Obj"/>
            <w:bookmarkEnd w:id="4"/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Вид деятельности по ОКДП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Договор подряда (контрак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номер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Вид операци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10"/>
        <w:rPr>
          <w:lang w:val="en-US"/>
        </w:rPr>
      </w:pPr>
      <w:r>
        <w:rPr>
          <w:lang w:val="en-US"/>
        </w:rPr>
      </w:r>
    </w:p>
    <w:tbl>
      <w:tblPr>
        <w:tblW w:w="7488" w:type="dxa"/>
        <w:jc w:val="left"/>
        <w:tblInd w:w="7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360"/>
        <w:gridCol w:w="1812"/>
        <w:gridCol w:w="1896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Номер документ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Дата составления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Отчетный период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с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по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360" w:before="120" w:after="0"/>
        <w:ind w:hanging="11"/>
        <w:jc w:val="center"/>
        <w:rPr/>
      </w:pPr>
      <w:r>
        <w:rPr/>
        <w:t>АКТ</w:t>
      </w:r>
    </w:p>
    <w:p>
      <w:pPr>
        <w:pStyle w:val="Normal"/>
        <w:ind w:hanging="10"/>
        <w:jc w:val="center"/>
        <w:rPr/>
      </w:pPr>
      <w:r>
        <w:rPr/>
        <w:t xml:space="preserve">О ПРИЕМКЕ ВЫПОЛНЕННЫХ РАБОТ  </w:t>
      </w:r>
      <w:bookmarkStart w:id="5" w:name="DateImp"/>
      <w:bookmarkEnd w:id="5"/>
      <w:r>
        <w:rPr/>
        <w:t xml:space="preserve">За _____________ 2010г. </w:t>
      </w:r>
    </w:p>
    <w:p>
      <w:pPr>
        <w:pStyle w:val="Normal"/>
        <w:ind w:left="1080" w:hanging="10"/>
        <w:rPr/>
      </w:pPr>
      <w:r>
        <w:rPr/>
        <w:t xml:space="preserve">Смета № </w:t>
      </w:r>
      <w:bookmarkStart w:id="6" w:name="Ind"/>
      <w:bookmarkEnd w:id="6"/>
    </w:p>
    <w:p>
      <w:pPr>
        <w:pStyle w:val="Normal"/>
        <w:ind w:left="1080" w:hanging="10"/>
        <w:rPr/>
      </w:pPr>
      <w:r>
        <w:rPr/>
        <w:t xml:space="preserve">Сметная (договорная) стоимость в соответствии с договором подряда (субподряда): </w:t>
      </w:r>
      <w:bookmarkStart w:id="7" w:name="SmPr"/>
      <w:bookmarkEnd w:id="7"/>
      <w:r>
        <w:rPr/>
        <w:t xml:space="preserve"> ______________  руб.</w:t>
      </w:r>
    </w:p>
    <w:p>
      <w:pPr>
        <w:pStyle w:val="Normal"/>
        <w:ind w:left="2124" w:firstLine="708"/>
        <w:rPr/>
      </w:pPr>
      <w:r>
        <w:rPr/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258"/>
        <w:gridCol w:w="2143"/>
        <w:gridCol w:w="909"/>
        <w:gridCol w:w="620"/>
        <w:gridCol w:w="992"/>
        <w:gridCol w:w="967"/>
        <w:gridCol w:w="1079"/>
        <w:gridCol w:w="1041"/>
        <w:gridCol w:w="1036"/>
        <w:gridCol w:w="1105"/>
        <w:gridCol w:w="1121"/>
        <w:gridCol w:w="1023"/>
      </w:tblGrid>
      <w:tr>
        <w:trPr>
          <w:tblHeader w:val="true"/>
          <w:trHeight w:val="278" w:hRule="atLeast"/>
          <w:cantSplit w:val="true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Обоснование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4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Стоимость единицы, руб.</w:t>
            </w:r>
          </w:p>
        </w:tc>
        <w:tc>
          <w:tcPr>
            <w:tcW w:w="4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Общая стоимость, руб.</w:t>
            </w:r>
          </w:p>
        </w:tc>
      </w:tr>
      <w:tr>
        <w:trPr>
          <w:trHeight w:val="278" w:hRule="atLeas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В том числе</w:t>
            </w:r>
          </w:p>
        </w:tc>
      </w:tr>
      <w:tr>
        <w:trPr>
          <w:trHeight w:val="277" w:hRule="atLeas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Т/з осн./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Т/з мех.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Т/з осн./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Т/з мех.</w:t>
            </w:r>
          </w:p>
        </w:tc>
      </w:tr>
    </w:tbl>
    <w:p>
      <w:pPr>
        <w:pStyle w:val="Normal"/>
        <w:spacing w:lineRule="auto" w:line="120"/>
        <w:ind w:left="2126" w:firstLine="709"/>
        <w:rPr>
          <w:sz w:val="2"/>
        </w:rPr>
      </w:pPr>
      <w:r>
        <w:rPr>
          <w:sz w:val="2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261"/>
        <w:gridCol w:w="2140"/>
        <w:gridCol w:w="909"/>
        <w:gridCol w:w="620"/>
        <w:gridCol w:w="992"/>
        <w:gridCol w:w="967"/>
        <w:gridCol w:w="1079"/>
        <w:gridCol w:w="1038"/>
        <w:gridCol w:w="1052"/>
        <w:gridCol w:w="1091"/>
        <w:gridCol w:w="1121"/>
        <w:gridCol w:w="1023"/>
      </w:tblGrid>
      <w:tr>
        <w:trPr>
          <w:tblHeader w:val="true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bookmarkStart w:id="8" w:name="Tab"/>
            <w:bookmarkEnd w:id="8"/>
            <w:r>
              <w:rPr>
                <w:sz w:val="18"/>
              </w:rPr>
              <w:t>1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</w:t>
            </w:r>
            <w:r>
              <w:rPr>
                <w:sz w:val="18"/>
              </w:rPr>
              <w:t>.</w:t>
            </w:r>
          </w:p>
        </w:tc>
      </w:tr>
      <w:tr>
        <w:trPr>
          <w:cantSplit w:val="true"/>
        </w:trPr>
        <w:tc>
          <w:tcPr>
            <w:tcW w:w="94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акту в текущих цена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и по акту: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ВСЕГО по акт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24"/>
                <w:lang w:val="en-US"/>
              </w:rPr>
            </w:pPr>
            <w:r>
              <w:rPr>
                <w:sz w:val="16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                                  </w:t>
      </w:r>
      <w:r>
        <w:rPr>
          <w:rFonts w:cs="Times New Roman" w:ascii="Times New Roman" w:hAnsi="Times New Roman"/>
        </w:rPr>
        <w:t xml:space="preserve">Сдал </w:t>
      </w:r>
      <w:bookmarkStart w:id="9" w:name="Sost"/>
      <w:bookmarkEnd w:id="9"/>
    </w:p>
    <w:p>
      <w:pPr>
        <w:pStyle w:val="Normal"/>
        <w:pBdr>
          <w:top w:val="single" w:sz="4" w:space="1" w:color="000000"/>
        </w:pBdr>
        <w:ind w:left="4046" w:right="4247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[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]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numPr>
          <w:ilvl w:val="0"/>
          <w:numId w:val="0"/>
        </w:numPr>
        <w:ind w:left="28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Принял </w:t>
      </w:r>
      <w:bookmarkStart w:id="10" w:name="Prov"/>
      <w:bookmarkEnd w:id="10"/>
    </w:p>
    <w:p>
      <w:pPr>
        <w:pStyle w:val="Normal"/>
        <w:pBdr>
          <w:top w:val="single" w:sz="4" w:space="1" w:color="000000"/>
        </w:pBdr>
        <w:ind w:left="4102" w:right="4177" w:hanging="0"/>
        <w:jc w:val="center"/>
        <w:rPr/>
      </w:pPr>
      <w:r>
        <w:rPr>
          <w:rFonts w:eastAsia="Symbol" w:cs="Symbol" w:ascii="Symbol" w:hAnsi="Symbol"/>
          <w:i/>
          <w:sz w:val="22"/>
        </w:rPr>
        <w:t>[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]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pacing w:val="-4"/>
          <w:sz w:val="28"/>
          <w:szCs w:val="28"/>
        </w:rPr>
        <w:t xml:space="preserve">        </w:t>
      </w:r>
      <w:r>
        <w:rPr>
          <w:sz w:val="24"/>
          <w:szCs w:val="24"/>
        </w:rPr>
        <w:t>Заказ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 «Благоустройство Мотовилихинского района _________(А.И.Влас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851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М.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</w:t>
      </w:r>
      <w:r>
        <w:rPr/>
        <w:t xml:space="preserve">Приложение  7.2. </w:t>
      </w:r>
    </w:p>
    <w:p>
      <w:pPr>
        <w:pStyle w:val="Normal"/>
        <w:jc w:val="right"/>
        <w:rPr/>
      </w:pPr>
      <w:r>
        <w:rPr/>
        <w:t>к муниципальному контракту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_______ от «_____» _________ 2010г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2128"/>
        <w:gridCol w:w="2362"/>
        <w:gridCol w:w="2736"/>
        <w:gridCol w:w="1549"/>
        <w:gridCol w:w="1635"/>
      </w:tblGrid>
      <w:tr>
        <w:trPr>
          <w:trHeight w:val="255" w:hRule="atLeast"/>
        </w:trPr>
        <w:tc>
          <w:tcPr>
            <w:tcW w:w="10885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2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2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03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ор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965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 МБУ «Благоустройство Мотовилихинского района»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965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рядчик: 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965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йка:   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деятельности                по  ОКДП  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подряда (контракт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документа</w:t>
            </w:r>
          </w:p>
        </w:tc>
        <w:tc>
          <w:tcPr>
            <w:tcW w:w="2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</w:t>
            </w:r>
            <w:r>
              <w:rPr>
                <w:b/>
                <w:bCs/>
                <w:sz w:val="16"/>
                <w:szCs w:val="16"/>
              </w:rPr>
              <w:t>С П Р А В К А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5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о стоимости выполненных работ и затрат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ов, видов работ и затрат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5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выполненных работ и затрат</w:t>
            </w:r>
          </w:p>
        </w:tc>
      </w:tr>
      <w:tr>
        <w:trPr>
          <w:trHeight w:val="25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 проведения работ</w:t>
            </w:r>
          </w:p>
        </w:tc>
        <w:tc>
          <w:tcPr>
            <w:tcW w:w="1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года по отчетный месяц включительно</w:t>
            </w:r>
          </w:p>
        </w:tc>
        <w:tc>
          <w:tcPr>
            <w:tcW w:w="16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отчетный месяц</w:t>
            </w:r>
          </w:p>
        </w:tc>
      </w:tr>
      <w:tr>
        <w:trPr>
          <w:trHeight w:val="420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бот, затрат, включаемых в стоимость работ, в том числе: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ДС 18%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с НДС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 (Генподрядчик)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иректор 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И.Власов</w:t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ind w:right="-4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ядчик (Субподрядчик)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иректор</w:t>
            </w:r>
          </w:p>
        </w:tc>
        <w:tc>
          <w:tcPr>
            <w:tcW w:w="42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5098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851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 xml:space="preserve">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Приложение № 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т__________________№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НЕС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8"/>
          <w:szCs w:val="28"/>
        </w:rPr>
        <w:t>ремонт внутридворовых проездов по программе  ГЦП «Развитие городских микрорайонов» Мотовилихинского района города Пер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Наименование виновного лица (адреса, телефон, марка и номер транспортного средства, в случае нанесения ущерба транспортным средством)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Дата, время и место нанесения ущерба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Краткое описание нанесения ущерба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Меры, принятые к устранению 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                                     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т__________________№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У «БЛАГОУСТРОЙСТВО МОТОВИЛИХИН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едставитель технического надзора</w:t>
      </w:r>
      <w:r>
        <w:rPr/>
        <w:t>______________________________________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ДПИСАНИЕ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372" w:leader="none"/>
        </w:tabs>
        <w:ind w:left="360" w:hanging="0"/>
        <w:rPr/>
      </w:pPr>
      <w:r>
        <w:rPr>
          <w:szCs w:val="24"/>
        </w:rPr>
        <w:t xml:space="preserve">«____»_______________2010 г.               </w:t>
        <w:tab/>
        <w:t xml:space="preserve">  Кому_________________________ </w:t>
      </w:r>
    </w:p>
    <w:p>
      <w:pPr>
        <w:pStyle w:val="TextBody"/>
        <w:tabs>
          <w:tab w:val="clear" w:pos="708"/>
          <w:tab w:val="left" w:pos="1372" w:leader="none"/>
        </w:tabs>
        <w:ind w:left="426" w:hanging="0"/>
        <w:rPr>
          <w:szCs w:val="24"/>
        </w:rPr>
      </w:pPr>
      <w:r>
        <w:rPr>
          <w:szCs w:val="24"/>
        </w:rPr>
        <w:t xml:space="preserve">                                                                     </w:t>
      </w:r>
      <w:r>
        <w:rPr>
          <w:szCs w:val="24"/>
        </w:rPr>
        <w:t>_____________________________</w:t>
      </w:r>
    </w:p>
    <w:p>
      <w:pPr>
        <w:pStyle w:val="TextBody"/>
        <w:tabs>
          <w:tab w:val="clear" w:pos="708"/>
          <w:tab w:val="left" w:pos="1372" w:leader="none"/>
        </w:tabs>
        <w:ind w:left="284" w:hanging="0"/>
        <w:rPr>
          <w:szCs w:val="24"/>
        </w:rPr>
      </w:pPr>
      <w:r>
        <w:rPr>
          <w:szCs w:val="24"/>
        </w:rPr>
        <w:t xml:space="preserve">                                                                       </w:t>
      </w:r>
      <w:r>
        <w:rPr>
          <w:szCs w:val="24"/>
        </w:rPr>
        <w:t>Копия________________________</w:t>
      </w:r>
    </w:p>
    <w:p>
      <w:pPr>
        <w:pStyle w:val="TextBody"/>
        <w:tabs>
          <w:tab w:val="clear" w:pos="708"/>
          <w:tab w:val="left" w:pos="1372" w:leader="none"/>
        </w:tabs>
        <w:rPr/>
      </w:pPr>
      <w:r>
        <w:rPr>
          <w:szCs w:val="24"/>
        </w:rPr>
        <w:t xml:space="preserve">                                                                           </w:t>
      </w:r>
      <w:r>
        <w:rPr>
          <w:szCs w:val="24"/>
        </w:rPr>
        <w:t>_____________________________</w:t>
      </w:r>
    </w:p>
    <w:p>
      <w:pPr>
        <w:pStyle w:val="TextBody"/>
        <w:tabs>
          <w:tab w:val="clear" w:pos="708"/>
          <w:tab w:val="left" w:pos="1372" w:leader="none"/>
        </w:tabs>
        <w:ind w:left="284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372" w:leader="none"/>
        </w:tabs>
        <w:ind w:left="284" w:hanging="0"/>
        <w:rPr>
          <w:szCs w:val="24"/>
        </w:rPr>
      </w:pPr>
      <w:r>
        <w:rPr>
          <w:szCs w:val="24"/>
        </w:rPr>
        <w:t>На основании____________________________________________________</w:t>
      </w:r>
    </w:p>
    <w:p>
      <w:pPr>
        <w:pStyle w:val="TextBody"/>
        <w:tabs>
          <w:tab w:val="clear" w:pos="708"/>
          <w:tab w:val="left" w:pos="1372" w:leader="none"/>
        </w:tabs>
        <w:ind w:left="644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372" w:leader="none"/>
        </w:tabs>
        <w:rPr>
          <w:szCs w:val="24"/>
        </w:rPr>
      </w:pPr>
      <w:r>
        <w:rPr>
          <w:szCs w:val="24"/>
        </w:rPr>
        <w:t>Предлагаю устранить выявленные дефекты и следующие нарушения технических правил:</w:t>
      </w:r>
    </w:p>
    <w:p>
      <w:pPr>
        <w:pStyle w:val="TextBody"/>
        <w:tabs>
          <w:tab w:val="clear" w:pos="708"/>
          <w:tab w:val="left" w:pos="1372" w:leader="none"/>
        </w:tabs>
        <w:rPr>
          <w:szCs w:val="24"/>
        </w:rPr>
      </w:pPr>
      <w:r>
        <w:rPr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776"/>
        <w:gridCol w:w="2302"/>
        <w:gridCol w:w="1669"/>
      </w:tblGrid>
      <w:tr>
        <w:trPr>
          <w:trHeight w:val="67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исание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истечении указанного срока сообщить о выполнении предпис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ь Заказчика:____________________________________________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(должность, Ф.И.О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писание получил представитель подрядчика:________________________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(должность, Ф.И.О.)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 ____________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851" w:right="851" w:gutter="0" w:header="360" w:top="71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6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3345"/>
        </w:tabs>
        <w:ind w:left="2835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2"/>
      <w:szCs w:val="22"/>
    </w:rPr>
  </w:style>
  <w:style w:type="character" w:styleId="WW8Num11z1">
    <w:name w:val="WW8Num11z1"/>
    <w:qFormat/>
    <w:rPr>
      <w:sz w:val="22"/>
      <w:szCs w:val="2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2z1">
    <w:name w:val="WW8Num2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Wingdings" w:hAnsi="Wingdings" w:cs="Wingdings"/>
      <w:b w:val="false"/>
      <w:i w:val="false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Верхний колонтитул Знак"/>
    <w:basedOn w:val="Style5"/>
    <w:qFormat/>
    <w:rPr/>
  </w:style>
  <w:style w:type="character" w:styleId="Style9">
    <w:name w:val="Текст сноски Знак"/>
    <w:basedOn w:val="Style5"/>
    <w:qFormat/>
    <w:rPr/>
  </w:style>
  <w:style w:type="character" w:styleId="Style10">
    <w:name w:val="Нижний колонтитул Знак"/>
    <w:basedOn w:val="Style5"/>
    <w:qFormat/>
    <w:rPr/>
  </w:style>
  <w:style w:type="character" w:styleId="3">
    <w:name w:val="Основной текст 3 Знак"/>
    <w:basedOn w:val="Style5"/>
    <w:qFormat/>
    <w:rPr>
      <w:sz w:val="16"/>
      <w:szCs w:val="16"/>
    </w:rPr>
  </w:style>
  <w:style w:type="character" w:styleId="21">
    <w:name w:val="Основной текст 2 Знак"/>
    <w:basedOn w:val="Style5"/>
    <w:qFormat/>
    <w:rPr/>
  </w:style>
  <w:style w:type="character" w:styleId="1">
    <w:name w:val="Основной шрифт абзаца1"/>
    <w:qFormat/>
    <w:rPr/>
  </w:style>
  <w:style w:type="character" w:styleId="Style11">
    <w:name w:val="Название Знак"/>
    <w:basedOn w:val="Style5"/>
    <w:qFormat/>
    <w:rPr>
      <w:b/>
      <w:sz w:val="24"/>
    </w:rPr>
  </w:style>
  <w:style w:type="character" w:styleId="31">
    <w:name w:val="Основной текст с отступом 3 Знак"/>
    <w:basedOn w:val="Style5"/>
    <w:qFormat/>
    <w:rPr>
      <w:sz w:val="28"/>
    </w:rPr>
  </w:style>
  <w:style w:type="character" w:styleId="Style12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13">
    <w:name w:val="Подзаголовок Знак"/>
    <w:basedOn w:val="Style5"/>
    <w:qFormat/>
    <w:rPr>
      <w:rFonts w:ascii="Arial" w:hAnsi="Arial" w:cs="Arial"/>
      <w:sz w:val="24"/>
    </w:rPr>
  </w:style>
  <w:style w:type="character" w:styleId="Style14">
    <w:name w:val="Дата Знак"/>
    <w:basedOn w:val="Style5"/>
    <w:qFormat/>
    <w:rPr>
      <w:sz w:val="24"/>
    </w:rPr>
  </w:style>
  <w:style w:type="character" w:styleId="Style15">
    <w:name w:val="Текст Знак"/>
    <w:basedOn w:val="Style5"/>
    <w:qFormat/>
    <w:rPr>
      <w:rFonts w:ascii="Courier New" w:hAnsi="Courier New" w:cs="Courier New"/>
    </w:rPr>
  </w:style>
  <w:style w:type="character" w:styleId="Style16">
    <w:name w:val="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17">
    <w:name w:val="Основной шрифт"/>
    <w:qFormat/>
    <w:rPr/>
  </w:style>
  <w:style w:type="character" w:styleId="Style1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Style19">
    <w:name w:val="Текст примечания Знак"/>
    <w:basedOn w:val="Style5"/>
    <w:qFormat/>
    <w:rPr/>
  </w:style>
  <w:style w:type="character" w:styleId="Style20">
    <w:name w:val="Символ сноски"/>
    <w:basedOn w:val="Style5"/>
    <w:qFormat/>
    <w:rPr>
      <w:vertAlign w:val="superscript"/>
    </w:rPr>
  </w:style>
  <w:style w:type="character" w:styleId="Emphasis">
    <w:name w:val="Emphasis"/>
    <w:basedOn w:val="Style5"/>
    <w:qFormat/>
    <w:rPr>
      <w:i/>
      <w:iCs/>
    </w:rPr>
  </w:style>
  <w:style w:type="character" w:styleId="11">
    <w:name w:val="Заголовок 1 Знак"/>
    <w:basedOn w:val="Style5"/>
    <w:qFormat/>
    <w:rPr>
      <w:b/>
      <w:i/>
    </w:rPr>
  </w:style>
  <w:style w:type="character" w:styleId="12">
    <w:name w:val="Основной текст Знак1"/>
    <w:basedOn w:val="Style5"/>
    <w:qFormat/>
    <w:rPr>
      <w:sz w:val="24"/>
      <w:lang w:val="ru-RU" w:bidi="ar-SA"/>
    </w:rPr>
  </w:style>
  <w:style w:type="character" w:styleId="Style21">
    <w:name w:val="Основной текст с отступом Знак"/>
    <w:basedOn w:val="Style5"/>
    <w:qFormat/>
    <w:rPr/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Style22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1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numPr>
        <w:ilvl w:val="0"/>
        <w:numId w:val="12"/>
      </w:numPr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1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Стиль3"/>
    <w:basedOn w:val="24"/>
    <w:qFormat/>
    <w:pPr>
      <w:widowControl w:val="false"/>
      <w:numPr>
        <w:ilvl w:val="0"/>
        <w:numId w:val="1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25">
    <w:name w:val="Название объекта"/>
    <w:basedOn w:val="Normal"/>
    <w:next w:val="Normal"/>
    <w:qFormat/>
    <w:pPr/>
    <w:rPr>
      <w:b/>
      <w:bCs/>
    </w:rPr>
  </w:style>
  <w:style w:type="paragraph" w:styleId="Style26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15"/>
    <w:next w:val="15"/>
    <w:qFormat/>
    <w:pPr>
      <w:keepNext w:val="true"/>
      <w:jc w:val="both"/>
    </w:pPr>
    <w:rPr>
      <w:sz w:val="24"/>
    </w:rPr>
  </w:style>
  <w:style w:type="paragraph" w:styleId="25">
    <w:name w:val="Основной текст 2"/>
    <w:basedOn w:val="Normal"/>
    <w:qFormat/>
    <w:pPr>
      <w:jc w:val="both"/>
    </w:pPr>
    <w:rPr/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34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28">
    <w:name w:val="Маркированный список"/>
    <w:basedOn w:val="Normal"/>
    <w:qFormat/>
    <w:pPr>
      <w:numPr>
        <w:ilvl w:val="0"/>
        <w:numId w:val="11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211">
    <w:name w:val="Основной текст 21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29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7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6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7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31">
    <w:name w:val="Часть"/>
    <w:basedOn w:val="Normal"/>
    <w:qFormat/>
    <w:pPr>
      <w:numPr>
        <w:ilvl w:val="0"/>
        <w:numId w:val="10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8">
    <w:name w:val="Раздел 3"/>
    <w:basedOn w:val="Normal"/>
    <w:qFormat/>
    <w:pPr>
      <w:numPr>
        <w:ilvl w:val="0"/>
        <w:numId w:val="10"/>
      </w:numPr>
      <w:spacing w:before="120" w:after="120"/>
      <w:jc w:val="center"/>
    </w:pPr>
    <w:rPr>
      <w:b/>
      <w:sz w:val="24"/>
    </w:rPr>
  </w:style>
  <w:style w:type="paragraph" w:styleId="Style32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5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33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34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3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37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38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Style39">
    <w:name w:val="Текст"/>
    <w:basedOn w:val="Normal"/>
    <w:qFormat/>
    <w:pPr/>
    <w:rPr>
      <w:rFonts w:ascii="Courier New" w:hAnsi="Courier New" w:cs="Courier New"/>
    </w:rPr>
  </w:style>
  <w:style w:type="paragraph" w:styleId="Style40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41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42">
    <w:name w:val="Текст примечания"/>
    <w:basedOn w:val="Normal"/>
    <w:qFormat/>
    <w:pPr/>
    <w:rPr/>
  </w:style>
  <w:style w:type="paragraph" w:styleId="312">
    <w:name w:val="Основной текст 31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ind w:firstLine="10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39">
    <w:name w:val="Стиль3 Знак"/>
    <w:basedOn w:val="24"/>
    <w:qFormat/>
    <w:pPr>
      <w:widowControl w:val="false"/>
      <w:tabs>
        <w:tab w:val="clear" w:pos="708"/>
        <w:tab w:val="left" w:pos="767" w:leader="none"/>
      </w:tabs>
      <w:spacing w:lineRule="auto" w:line="240" w:before="0" w:after="0"/>
      <w:ind w:left="540" w:hanging="0"/>
      <w:jc w:val="both"/>
      <w:textAlignment w:val="baseline"/>
    </w:pPr>
    <w:rPr>
      <w:sz w:val="24"/>
    </w:rPr>
  </w:style>
  <w:style w:type="paragraph" w:styleId="511">
    <w:name w:val="Заголовок 51"/>
    <w:basedOn w:val="15"/>
    <w:next w:val="15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212">
    <w:name w:val="Основной текст с отступом 21"/>
    <w:basedOn w:val="Normal"/>
    <w:qFormat/>
    <w:pPr>
      <w:ind w:firstLine="284"/>
      <w:jc w:val="both"/>
    </w:pPr>
    <w:rPr>
      <w:sz w:val="22"/>
    </w:rPr>
  </w:style>
  <w:style w:type="paragraph" w:styleId="313">
    <w:name w:val="Основной текст с отступом 31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16">
    <w:name w:val="Верхний колонтитул1"/>
    <w:basedOn w:val="15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7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spacing w:before="280" w:after="280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29">
    <w:name w:val="xl129"/>
    <w:basedOn w:val="Normal"/>
    <w:qFormat/>
    <w:pPr>
      <w:spacing w:before="280" w:after="280"/>
      <w:jc w:val="center"/>
    </w:pPr>
    <w:rPr>
      <w:color w:val="FF0000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5">
    <w:name w:val="xl135"/>
    <w:basedOn w:val="Normal"/>
    <w:qFormat/>
    <w:pPr>
      <w:spacing w:before="280" w:after="280"/>
      <w:jc w:val="right"/>
      <w:textAlignment w:val="center"/>
    </w:pPr>
    <w:rPr>
      <w:color w:val="FF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FFFFFF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60">
    <w:name w:val="xl16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7">
    <w:name w:val="xl17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2">
    <w:name w:val="xl192"/>
    <w:basedOn w:val="Normal"/>
    <w:qFormat/>
    <w:pPr>
      <w:pBdr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98">
    <w:name w:val="xl198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200">
    <w:name w:val="xl200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3">
    <w:name w:val="xl203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6">
    <w:name w:val="xl226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8">
    <w:name w:val="xl228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3">
    <w:name w:val="xl2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8">
    <w:name w:val="xl2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FF99"/>
      <w:sz w:val="16"/>
      <w:szCs w:val="16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8">
    <w:name w:val="xl268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0">
    <w:name w:val="xl27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6">
    <w:name w:val="xl2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4">
    <w:name w:val="xl29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5">
    <w:name w:val="xl29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7">
    <w:name w:val="xl29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299">
    <w:name w:val="xl29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2">
    <w:name w:val="xl302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3">
    <w:name w:val="xl30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7">
    <w:name w:val="xl307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2">
    <w:name w:val="xl3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314">
    <w:name w:val="xl3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5">
    <w:name w:val="xl31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0">
    <w:name w:val="xl32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5">
    <w:name w:val="xl32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9">
    <w:name w:val="xl32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0">
    <w:name w:val="xl33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1">
    <w:name w:val="xl331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2">
    <w:name w:val="xl3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4">
    <w:name w:val="xl33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5">
    <w:name w:val="xl3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6">
    <w:name w:val="xl33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8">
    <w:name w:val="xl33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9">
    <w:name w:val="xl33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1">
    <w:name w:val="xl34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2">
    <w:name w:val="xl3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3">
    <w:name w:val="xl3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4">
    <w:name w:val="xl3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5">
    <w:name w:val="xl3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7">
    <w:name w:val="xl34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8">
    <w:name w:val="xl3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9">
    <w:name w:val="xl3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3">
    <w:name w:val="xl35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Style43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28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4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7:51:00Z</dcterms:created>
  <dc:creator>ump15</dc:creator>
  <dc:description/>
  <cp:keywords/>
  <dc:language>en-US</dc:language>
  <cp:lastModifiedBy>131811</cp:lastModifiedBy>
  <cp:lastPrinted>2010-06-22T17:01:00Z</cp:lastPrinted>
  <dcterms:modified xsi:type="dcterms:W3CDTF">2010-07-06T07:51:00Z</dcterms:modified>
  <cp:revision>2</cp:revision>
  <dc:subject/>
  <dc:title>СОГЛАСОВАНО</dc:title>
</cp:coreProperties>
</file>