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15 от 06.07.2010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99 929 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 коп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>:  с момента заключения муниципального контракта по 15 августа 2010г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работ по ремонту внутридворовых проезд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внутридворовых проез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 929,21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9,5 м3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3,75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3,75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озлив вяжущих материалов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0,935 т)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1,2 т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покрытия толщиной 5 см из горячих асфальтобетонных смесей плотных мелкозернистых типа Б,марки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(850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ямочного ремонта до 5 м2, толщиной 70 м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38 м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ГЦП «Развитие городских микрорайонов» по ремонту внутридворовых проездов Мотовилихинского района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6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Целинная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50 </w:t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Целинная,1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Целинная,2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2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Выполненные работы предъявляются заказчику по факту выполненного объема ремонта с предоставлением фотодокументов, схем, общих журналов работ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ремонту внутридворовых проездов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Оценка качества выполняемых работ и условия снижения стоимости работ по ремонту внутридворовых проездов производятся согласно Приложению №1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Работы выполняются согласно таблице №1 - Перечень объектов ГЦП «Развитие городских микрорайонов» по ремонту внутридворовых проездов Мотовилихинского района города Перми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9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ind w:right="56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ind w:left="-426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по ремонту внутридворовых проездов Мотовилихин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емонт внутридворовых проездов к объектам ГЦП «Развитие городских микрорайонов» Мотовилихинского района по муниципальному заказ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некачественном выполнении работ будет производить</w:t>
      </w:r>
      <w:r>
        <w:rPr/>
        <w:t>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зможных нарушений при ремонте внутридворовых проез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иже требуемого на 0,1МПа, при 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2126"/>
        <w:gridCol w:w="510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5(БСТ11/03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17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 (БСТ 4/0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1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. 1,2,3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3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4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5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2 и 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6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7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8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955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15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. 8/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1.052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8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b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08:00Z</dcterms:created>
  <dc:creator>-</dc:creator>
  <dc:description/>
  <cp:keywords/>
  <dc:language>en-US</dc:language>
  <cp:lastModifiedBy>131811</cp:lastModifiedBy>
  <cp:lastPrinted>2010-06-23T09:41:00Z</cp:lastPrinted>
  <dcterms:modified xsi:type="dcterms:W3CDTF">2010-07-05T07:08:00Z</dcterms:modified>
  <cp:revision>2</cp:revision>
  <dc:subject/>
  <dc:title/>
</cp:coreProperties>
</file>