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5 от «06» ию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емонту внутридворовых проездов по программе  ГЦП «Развитие городских микрорайонов» Мотовилихинск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>
          <w:trHeight w:val="13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внутридворовых проездов по программе  ГЦП «Развитие городских микрорайонов» Мотовилихин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15 от 06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, ул.Целинная, 17, 19, 21.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15 августа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99 929 рублей 21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16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15 от 06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10:00Z</dcterms:created>
  <dc:creator>СОК</dc:creator>
  <dc:description/>
  <cp:keywords/>
  <dc:language>en-US</dc:language>
  <cp:lastModifiedBy>131811</cp:lastModifiedBy>
  <cp:lastPrinted>2010-04-26T10:39:00Z</cp:lastPrinted>
  <dcterms:modified xsi:type="dcterms:W3CDTF">2010-07-05T07:10:00Z</dcterms:modified>
  <cp:revision>2</cp:revision>
  <dc:subject/>
  <dc:title>ИЗВЕЩЕНИЕ № __ от «___» __________ 200 _ года </dc:title>
</cp:coreProperties>
</file>