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77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</w:rPr>
        <w:t xml:space="preserve">по текущему ремонту объектов внешнего благоустро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устриальн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6» июля 2010 года</w:t>
        <w:br/>
        <w:t xml:space="preserve">   10 часов 2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текущему ремонту объектов внешнего благоустройства  Индустриальн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Лот № 1 – выполнение работ по текущему ремонту придомового проезда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доль дома по ул. Стахановская, 5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>Лот № 2 –</w:t>
      </w: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ыполнение работ по текущему ремонту асфальтового покрыт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о дворе дома по ул. Мира, 82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Лот № 3 – </w:t>
      </w:r>
      <w:r>
        <w:rPr>
          <w:rFonts w:cs="Times New Roman CYR" w:ascii="Times New Roman CYR" w:hAnsi="Times New Roman CYR"/>
          <w:bCs/>
        </w:rPr>
        <w:t xml:space="preserve">выполнение работ по текущему ремонту асфальтового покрыт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о дворе дома по ул. Советской Армии, 27в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Лот № 4 – </w:t>
      </w:r>
      <w:r>
        <w:rPr>
          <w:rFonts w:cs="Times New Roman CYR" w:ascii="Times New Roman CYR" w:hAnsi="Times New Roman CYR"/>
          <w:bCs/>
        </w:rPr>
        <w:t>выполнение работ по текущему ремонту асфальтового покрытия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о дворе дома по ул. 9 Мая, 14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1 – </w:t>
      </w:r>
      <w:r>
        <w:rPr/>
        <w:t xml:space="preserve">189 900,28 (Сто восемьдесят девять тысяч девятьсот) </w:t>
      </w:r>
      <w:r>
        <w:rPr>
          <w:bCs/>
          <w:color w:val="000000"/>
        </w:rPr>
        <w:t>руб. 28 ко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Лот № 2 – </w:t>
      </w:r>
      <w:r>
        <w:rPr/>
        <w:t xml:space="preserve">399 543,81 (Триста девяносто девять тысяч пятьсот сорок три) </w:t>
      </w:r>
      <w:r>
        <w:rPr>
          <w:bCs/>
          <w:color w:val="000000"/>
        </w:rPr>
        <w:t>руб. 81 ко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Лот № 3 – </w:t>
      </w:r>
      <w:r>
        <w:rPr>
          <w:bCs/>
          <w:color w:val="000000"/>
        </w:rPr>
        <w:t>254 782,51 (Двести пятьдесят четыре тысячи семьсот восемьдесят два) руб. 51 ко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Лот № 4 – </w:t>
      </w:r>
      <w:r>
        <w:rPr>
          <w:bCs/>
          <w:color w:val="000000"/>
        </w:rPr>
        <w:t>219 942,61 (Двести девятнадцать тысяч девятьсот сорок два) руб. 61 ко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724"/>
        <w:gridCol w:w="485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Орджоникидзе,57 оф.305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АгроТранс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Грузинская,3-107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АгроТра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IV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 в качестве обеспечения заявки (в платежном поручении неверно указан  номер изв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АгроТра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338"/>
        <w:gridCol w:w="1843"/>
        <w:gridCol w:w="85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IV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 в качестве обеспечения заявки (в платежном поручении неверно указан  номер изв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АгроТра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 в качестве обеспечения заявки (в платежном поручении неверно указан  номер изв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7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АгроТра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 в качестве обеспечения заявки (в платежном поручении неверно указан  номер изв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Председатель комиссии                                       __________________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_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___________________  Чазова Е.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опер3</cp:lastModifiedBy>
  <cp:lastPrinted>2010-09-06T10:37:00Z</cp:lastPrinted>
  <dcterms:modified xsi:type="dcterms:W3CDTF">2010-09-06T04:39:00Z</dcterms:modified>
  <cp:revision>240</cp:revision>
  <dc:subject/>
  <dc:title>ПРОТОКОЛ № 01/03-07</dc:title>
</cp:coreProperties>
</file>