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ротокол № </w:t>
      </w:r>
      <w:r>
        <w:rPr>
          <w:rFonts w:cs="Courier New" w:ascii="Courier New" w:hAnsi="Courier New"/>
          <w:b/>
          <w:sz w:val="18"/>
          <w:szCs w:val="18"/>
        </w:rPr>
        <w:t>1 от 06.07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, ул. Героев Хасана,3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«06» июля 2010г. 10: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«06» июля 2010г. 10:3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Слепов В.В.– председатель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Чазова Е.Л.- зам. председателя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Гарипова Н.В. - секретарь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Кочетов С.Н. – член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Светлаков И.Ф. – член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Толшмяков С.Н. – член комисс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Кулаков В.В.   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осударствен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01 от 23.06.10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изолирующих костюмов открытого типа для работы с АХОВ(дыхательный аппарат располагается снаружи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3.06.2010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изолирующих костюмов открытого типа для работы с АХОВ (дыхательный аппарат располагается снаружи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9 20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Героев Хасана,31, 1 этаж, (склад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30 рабочих дней с момента подписания контракта</w:t>
            </w:r>
          </w:p>
        </w:tc>
      </w:tr>
      <w:tr>
        <w:trPr>
          <w:trHeight w:val="133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по безналичному расчету. Предусмотрен аванс в размере 30% от суммы муниципального контракта. Окончательный расчет производится в течение 10 (десяти) банковских дней с момента предоставления заказчику счета на поставляемый товар и подписания акта приемки-передач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1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86"/>
        <w:gridCol w:w="1800"/>
        <w:gridCol w:w="1620"/>
        <w:gridCol w:w="1746"/>
        <w:gridCol w:w="1688"/>
        <w:gridCol w:w="208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рменное наименование (наименование) организационно-правовая форма (для юр.лица), Ф.И.О.(для физ.лиц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.лица), Место жительства (для физ.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(руб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-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Капитал Ро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90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Лодыгина, д. 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9 898,8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клони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 требованиям, установленным в извещении о проведении запроса котировок. Завышена максимальная цена контракт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За"-0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лепов В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Чазова Е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Гарипо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Кочетов С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ветлаков И.Ф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олшмяков С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Кулаков В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"Против"-7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Пермь-Восток-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90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Лодыгина, д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9 18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, установленным в извещении о проведении запроса котирово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За"-7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лепов В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Чазова Е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Гарипо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Кочетов С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ветлаков И.Ф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олшмяков С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Кулаков В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"Против"-0 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9 180,00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Пермь-Восток-Сервис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более низкая цен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0,00 руб. (0,004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sz w:val="18"/>
          <w:szCs w:val="18"/>
        </w:rPr>
        <w:t>Председатель комиссии                                                                          __________________                   Слепов В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Зам. председателя                                                                                    __________________                    Чазова Е.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Члены комиссии                                                                                      __________________                      Гарипова Н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__________________                      Кочетов С.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___________________                    Светлаков И.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__________________                     Толшмяков С.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___________________                    Кулаков В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итель государственного заказчика                                          ____________________                   Тихомиров А.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</w:p>
    <w:p>
      <w:pPr>
        <w:pStyle w:val="TextBody"/>
        <w:spacing w:before="0" w:after="1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02:00Z</dcterms:created>
  <dc:creator>l_1001b</dc:creator>
  <dc:description/>
  <cp:keywords/>
  <dc:language>en-US</dc:language>
  <cp:lastModifiedBy>www.PHILka.RU</cp:lastModifiedBy>
  <cp:lastPrinted>2010-07-06T14:02:00Z</cp:lastPrinted>
  <dcterms:modified xsi:type="dcterms:W3CDTF">2010-07-06T08:10:00Z</dcterms:modified>
  <cp:revision>8</cp:revision>
  <dc:subject/>
  <dc:title>Протокол №785085/1</dc:title>
</cp:coreProperties>
</file>