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 06 июля 2010 года №51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63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9096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9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аименование (указать торговое наименование, 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характеристики товаров 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63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9096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9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аименование (указать торговое наименование, 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характеристики товаров 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рлова</cp:lastModifiedBy>
  <dcterms:modified xsi:type="dcterms:W3CDTF">2010-07-05T08:34:00Z</dcterms:modified>
  <cp:revision>28</cp:revision>
  <dc:subject/>
  <dc:title>Приложение № 1</dc:title>
</cp:coreProperties>
</file>