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6 июля 2010года №5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асходных материалов для гематологического анализатора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зова Елена Андр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клинико-диагност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должен быть поставлен на склад Заказчика в соответствии с графиком поставки. Первая партия (см. Приложение №2 «Техническое задание») поставляется в течение 3 (Три) рабочих дней после подписания муниципального контракта. Отгрузка второй партии продукции производится с 23 августа по 27 августа 2010 года. По согласованию с Заказчиком возможна досрочная поставка товар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 000 (Сем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3 ию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dcterms:modified xsi:type="dcterms:W3CDTF">2010-07-05T08:33:00Z</dcterms:modified>
  <cp:revision>28</cp:revision>
  <dc:subject/>
  <dc:title/>
</cp:coreProperties>
</file>