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6 июля 2010 года №5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660"/>
        <w:gridCol w:w="4600"/>
        <w:gridCol w:w="920"/>
        <w:gridCol w:w="1440"/>
      </w:tblGrid>
      <w:tr>
        <w:trPr>
          <w:trHeight w:val="9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Наименование товара </w:t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Характеристики товара, </w:t>
            </w:r>
          </w:p>
          <w:p>
            <w:pPr>
              <w:pStyle w:val="Normal"/>
              <w:ind w:left="16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 измерения 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 </w:t>
              <w:br/>
              <w:t>изм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Количество </w:t>
            </w:r>
          </w:p>
        </w:tc>
      </w:tr>
      <w:tr>
        <w:trPr>
          <w:trHeight w:val="1617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бирка типа "эппендорф"  с  антикоагулянтом для капиллярной крови "ЮНИВЕТ - I" или эквивалент 100шт./уп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бора капиллярной крови с ЭДТА Специальная конструкция защелкивающейся крышки снижает аэрозольный эффек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568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 серии, с барко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3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 серии, с баркод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877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ческий контрольный материал, 16 параметров, нормальный уровень концентрации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rPr/>
            </w:pPr>
            <w:r>
              <w:rPr>
                <w:sz w:val="22"/>
                <w:szCs w:val="22"/>
              </w:rPr>
              <w:t>Объём флакона, не менее 4,5 мл</w:t>
              <w:br/>
              <w:t>Упаковка – термоконтейнер с термоизолирующей стенкой и хладагентом, стабильность паспортных условий хранения, не менее – 24 ч</w:t>
              <w:br/>
              <w:t>Аттестат на гематологический анализатор Medonic M Series, Medonic 530/620 Mimmer, Odin, Loke, Thor, Swelab alfa, Unicell по 16 параметрам</w:t>
              <w:br/>
              <w:t>Количественные параметры CBC:</w:t>
              <w:br/>
              <w:t>RBC, в интервале 2,53 ± 0,12 x10^12 л-1</w:t>
              <w:br/>
              <w:t>WBC, в интервале 3,8 ± 0,12 x10^9 л-1</w:t>
              <w:br/>
              <w:t>PLT, в интервале 92 ± 15 x10^9 л-1</w:t>
              <w:br/>
              <w:t>Концентрация HGB, в интервале 63 ± 3 г/л</w:t>
              <w:br/>
              <w:t>Срок хранения закрытого флакона с даты производства, не менее 110 дней</w:t>
              <w:br/>
              <w:t>В комплекте штрих-коды для внесения целевых значений контрольного материала в память анализатора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360" w:right="-185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должен быть поставлен на склад Заказчика в соответствии с графиком поставки. Первая партия (микропробирка типа "эппендорф" и гематологический контрольный материал в полном объёме в соответствии с техническим заданием, изотонический разбавитель 7 упаковок и лизирующий раствор 4 упаковки) поставляется в течение 3 (Три) рабочих дней после подписания муниципального контракта. Отгрузка второй партии продукции производится с 23 августа по 27 августа 2010 года. По согласованию с Заказчиком возможна досрочная поставка товара. </w:t>
      </w:r>
    </w:p>
    <w:p>
      <w:pPr>
        <w:pStyle w:val="Normal"/>
        <w:ind w:left="-360" w:right="-185"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widowControl w:val="false"/>
        <w:ind w:left="360" w:right="7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right="7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54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54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Главный врач МУЗ «ГДКБ №1»                                                       О.Г. Ток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38:00Z</dcterms:created>
  <dc:creator>Орлова</dc:creator>
  <dc:description/>
  <cp:keywords/>
  <dc:language>en-US</dc:language>
  <cp:lastModifiedBy>Орлова</cp:lastModifiedBy>
  <dcterms:modified xsi:type="dcterms:W3CDTF">2010-07-05T08:39:00Z</dcterms:modified>
  <cp:revision>2</cp:revision>
  <dc:subject/>
  <dc:title/>
</cp:coreProperties>
</file>