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 xml:space="preserve">на </w:t>
      </w:r>
      <w:r>
        <w:rPr>
          <w:b/>
          <w:color w:val="000000"/>
          <w:sz w:val="24"/>
          <w:u w:val="single"/>
        </w:rPr>
        <w:t>поставку изделий медицинск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6» ию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2 от «23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«23» июн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400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) 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) г. Пермь, ул. Плеханова, 36 (аптека - цокольный этаж урологического корпуса).Поставка товара и разгрузка на склад Заказчика осуществляется силами и средствами Поставщи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оставка товара в течение 3-х дней после подписания муниципального контракта в полном объеме.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г) Цена товаров  (работ, услуг)  должна  быть указана  с учетом следующих расходов: </w:t>
      </w:r>
      <w:r>
        <w:rPr>
          <w:sz w:val="24"/>
          <w:szCs w:val="24"/>
          <w:u w:val="single"/>
        </w:rPr>
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Оплата товаров (работ, услуг) будет произведена безналичным перечислением  денежных средств  </w:t>
      </w:r>
      <w:r>
        <w:rPr>
          <w:sz w:val="24"/>
          <w:szCs w:val="24"/>
          <w:u w:val="single"/>
        </w:rPr>
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 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6 62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88 580,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 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6 62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88 580,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Ликом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20/2 стр.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388 580,80 (Триста восемьдесят восемь тысяч пятьсот восемьдесят рублей 8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.Федоровская,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396 628,00 (Триста девяносто шесть тысяч шестьсот двадцать восем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2:59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7-06T02:57:00Z</dcterms:modified>
  <cp:revision>28</cp:revision>
  <dc:subject/>
  <dc:title>ПРОТОКОЛ № 2</dc:title>
</cp:coreProperties>
</file>