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6» июл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6 от «28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8» июн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174 6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ля позиции 1: 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Для позиции 2: Цена товара должна быть указана с учетом следующих расходов:</w:t>
      </w:r>
      <w:r>
        <w:rPr>
          <w:sz w:val="24"/>
          <w:szCs w:val="24"/>
          <w:u w:val="single"/>
        </w:rPr>
        <w:t xml:space="preserve">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1 543,2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0 6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1 543,2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0 6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50 600,00 (Сто пятьдесят тысяч шестьсот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Рифарм Пермь»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Лодыгина,5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51 543,20 (Сто пятьдесят одна тысяча пятьсот сорок три рубля 2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5-17T09:06:00Z</cp:lastPrinted>
  <dcterms:modified xsi:type="dcterms:W3CDTF">2010-07-06T03:01:00Z</dcterms:modified>
  <cp:revision>39</cp:revision>
  <dc:subject/>
  <dc:title>ПРОТОКОЛ № 2</dc:title>
</cp:coreProperties>
</file>