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6» ию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7 от «28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8» июн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121 8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0 9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7 36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0 9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7 36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57 360,00 (Пятьдесят семь тысяч триста шестьдесят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Ленина,д.84, кв.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80 940,00 (Восемьдесят тысяч девятьсот сорок 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5-17T09:06:00Z</cp:lastPrinted>
  <dcterms:modified xsi:type="dcterms:W3CDTF">2010-07-06T03:51:00Z</dcterms:modified>
  <cp:revision>51</cp:revision>
  <dc:subject/>
  <dc:title>ПРОТОКОЛ № 2</dc:title>
</cp:coreProperties>
</file>