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100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изолейцин – 5,85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ейцин – 6,24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зина моноацетат (соответствует 7,1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изина) – 10,02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метионин – 4,68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лцистеин (соответствует 0,500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цистеина) – 0,673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фенилаланин – 5,4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тирозин ( соответствует 1,620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ирозина)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еонин – 5,0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иптофан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Валин – 5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ргинин – 9,66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нитина гидрохлорид (соответсвтует 1,9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орнит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истидин – 3,3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аланин – 15,500,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спарагиновой кислоты – 1,91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лутаминовой кислоты – 5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– 7,55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пролин – 7,50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серин – 4,3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– 3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– 3,45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0,62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сид – 1,32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– 3,35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– 0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– 1,017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ве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  - 921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азота – 15,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держание аминокислот – 100,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– 1700КДж/400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5,9-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осмолярность – 1145 мОсмоль/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 в защищенном от света месте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по 500мл препарата во флаконы из прозрачного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 (Евр.Ф.) закрывающиеся бромбутиловой  каучуковой пробкой (Евр.Ф.) для прокалывания и пластмассовой крышкой под алюминиевой обкаткой, с пластиковым держателем. По 10 флаконов по 500 мл вместе с инструкцией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Рефорта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ГЭК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 в полиэтиленовых флак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Стабизо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ГЭК 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7-06T04:51:00Z</dcterms:modified>
  <cp:revision>27</cp:revision>
  <dc:subject/>
  <dc:title>Приложение № 2</dc:title>
</cp:coreProperties>
</file>