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сопровождению автоматизированной систем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АЦК- Планирование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финансов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05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на участие в конкурсе на оказание услуг по сопровождению автоматизированной системы «АЦК- Планировани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.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Чугарина Е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>
          <w:color w:val="000000"/>
          <w:sz w:val="22"/>
          <w:szCs w:val="22"/>
        </w:rPr>
        <w:t>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color w:val="000000"/>
          <w:sz w:val="22"/>
          <w:szCs w:val="22"/>
          <w:lang w:val="en-US"/>
        </w:rPr>
        <w:t>12 99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fugorod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per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permregio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color w:val="000000"/>
          <w:sz w:val="22"/>
          <w:szCs w:val="22"/>
        </w:rPr>
        <w:t xml:space="preserve"> Оказание услуг по сопровождению автоматизированной системы «АЦК-Планирование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1 700 000 (один миллион семьсот тысяч) рублей 00 коп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0 от 01.06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i/>
          <w:sz w:val="22"/>
          <w:szCs w:val="22"/>
          <w:u w:val="single"/>
        </w:rPr>
        <w:t>не было представлено запечатанных конвертов</w:t>
      </w:r>
      <w:r>
        <w:rPr>
          <w:sz w:val="22"/>
          <w:szCs w:val="22"/>
          <w:u w:val="single"/>
        </w:rPr>
        <w:t>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не подана ни одна заявка на участие в конкур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36"/>
        <w:gridCol w:w="3685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угарина Елена Александр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06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7-06T11:55:00Z</dcterms:modified>
  <cp:revision>3</cp:revision>
  <dc:subject/>
  <dc:title>ПРОТОКОЛ № 01/03-07</dc:title>
</cp:coreProperties>
</file>