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от «06» июля 2010 года № 69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реактивов для гематологических методов исследования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 субъектов малого предпринимательств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ечение 15 календарных дней с момента подписания обеими сторонами муниципального контракта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8 72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13» июл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безналичным перечислением денежных средств в течение 40 рабочих дней после поставки товара в полном объеме, подписания товарно-транспортной накладной и после предъявления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 xml:space="preserve">     </w:t>
        <w:tab/>
        <w:tab/>
        <w:tab/>
        <w:t xml:space="preserve">    А.В.Ронз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06:00Z</dcterms:created>
  <dc:creator>olga</dc:creator>
  <dc:description/>
  <cp:keywords/>
  <dc:language>en-US</dc:language>
  <cp:lastModifiedBy>1</cp:lastModifiedBy>
  <cp:lastPrinted>2009-09-17T12:41:00Z</cp:lastPrinted>
  <dcterms:modified xsi:type="dcterms:W3CDTF">2010-07-06T07:37:00Z</dcterms:modified>
  <cp:revision>41</cp:revision>
  <dc:subject/>
  <dc:title>ИЗВЕЩЕНИЕ от «___» __________ 200 __ года № __</dc:title>
</cp:coreProperties>
</file>