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06» июля 2010 г. № 1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7"/>
        <w:gridCol w:w="1559"/>
        <w:gridCol w:w="1776"/>
        <w:gridCol w:w="1284"/>
        <w:gridCol w:w="2693"/>
      </w:tblGrid>
      <w:tr>
        <w:trPr>
          <w:tblHeader w:val="true"/>
          <w:trHeight w:val="239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Медуниверсал-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 122,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6 85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аламожных Д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 475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152"/>
        <w:gridCol w:w="6420"/>
      </w:tblGrid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384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 Петрова С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209" w:leader="none"/>
                <w:tab w:val="left" w:pos="3372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ремеев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3372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 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1368" w:leader="none"/>
              </w:tabs>
              <w:spacing w:lineRule="auto" w:line="27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671" w:leader="none"/>
                <w:tab w:val="left" w:pos="3372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  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1368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12-02T08:39:00Z</cp:lastPrinted>
  <dcterms:modified xsi:type="dcterms:W3CDTF">2010-07-06T09:09:00Z</dcterms:modified>
  <cp:revision>37</cp:revision>
  <dc:subject/>
  <dc:title>Приложение № 1 </dc:title>
</cp:coreProperties>
</file>