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5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на поставку маммографической пленки и химреактивов 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06» ию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ремеев С.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 цен: поставка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4"/>
          <w:szCs w:val="24"/>
        </w:rPr>
        <w:t xml:space="preserve">маммографической пленки и химреактивов </w:t>
      </w:r>
      <w:r>
        <w:rPr>
          <w:sz w:val="24"/>
          <w:szCs w:val="24"/>
        </w:rPr>
        <w:t>(извещение № 19 от «28» июня  2010 года, размещено на официальном сайте «Администрация города Перми» (www.gorodperm.ru) в сети Интернет «28» июня 2010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48000,00 (Двести сорок восемь тысяч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Источник финансирования  закупки: средства ОМС.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 по адресу: г. Пермь, ул. Академика Вавилова, 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Срок поставки товара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чало поставок не позднее 3 (трех) календарных дней со дня заключения муни-   ципального контракта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>Период поставки: с даты заключения муниципального контракта  по 30.09.2010 г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В цену товаров (работ, услуг) должны быть включены затраты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kern w:val="2"/>
          <w:sz w:val="24"/>
          <w:szCs w:val="24"/>
        </w:rPr>
        <w:t>Оплата товара будет произведена безналичным перечислением денежных средств по факту поставки после подписания акта приема передачи товара, товарных накладных, счет – фактуры оформленных в установленном порядке, в срок до «31» декабря 2010 года.</w:t>
      </w:r>
    </w:p>
    <w:p>
      <w:pPr>
        <w:pStyle w:val="Normal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747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122,7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2-К от 05.07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85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93-К от 05.07.2010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475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94-К от 05.07.2010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Медуниверсал-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аламожных Д.А.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ИП Паламожных Д.А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составила- 214475,00 (Двести четырнадцать тысяч четыреста семьдесят пять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знать победителем в проведении запроса котировок це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Паламожных Д.А.</w:t>
      </w:r>
      <w:r>
        <w:rPr>
          <w:bCs/>
          <w:kern w:val="2"/>
          <w:sz w:val="24"/>
          <w:szCs w:val="24"/>
        </w:rPr>
        <w:t>, юридический адрес: 614051,г. Пермь, ул. Пономарева, д.77А, кв. 35; фактический адрес: 614051,г. Пермь, ул. Пономарева, д.77А, кв. 35; телефон (342) 234-03-74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214475,00 (Двести четырнадцать тысяч четыреста семьдесят пять рублей 00 копеек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2.    признать участником размещения заказа, предложившим лучшую цену после цены, предложенной победител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Медуниверсал - М», юридический адрес: 614033, г. Пермь, ул. Куйбышева, д.130; фактический адрес: 614033, г. Пермь, ул. Челюскинцев, д.13;телефон: (342) 224-33-20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>Цена муниципального контракта -216122,70 (Двести шестнадцать тысяч сто двадцать два рубля 7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     </w:t>
      </w:r>
      <w:r>
        <w:rPr>
          <w:bCs/>
          <w:kern w:val="2"/>
          <w:sz w:val="24"/>
          <w:szCs w:val="24"/>
        </w:rPr>
        <w:t>12. Настоящий протокол подлежит опубликованию в Официальном бюллетене  органов</w:t>
      </w:r>
      <w:r>
        <w:rPr>
          <w:sz w:val="24"/>
          <w:szCs w:val="24"/>
        </w:rPr>
        <w:t xml:space="preserve">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 Петрова С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  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  <w:szCs w:val="24"/>
              </w:rPr>
              <w:t>Еремеев С.И</w:t>
            </w:r>
            <w:r>
              <w:rPr>
                <w:sz w:val="24"/>
                <w:szCs w:val="26"/>
              </w:rPr>
              <w:t xml:space="preserve">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 w:before="240" w:after="0"/>
              <w:ind w:lef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72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  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84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  <w:tab w:val="left" w:pos="3233" w:leader="none"/>
              </w:tabs>
              <w:spacing w:lineRule="auto" w:line="276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   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1358" w:leader="none"/>
              </w:tabs>
              <w:spacing w:lineRule="auto" w:line="276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6:12:00Z</dcterms:created>
  <dc:creator>Институт госзакупок РАГС</dc:creator>
  <dc:description/>
  <cp:keywords/>
  <dc:language>en-US</dc:language>
  <cp:lastModifiedBy>comp</cp:lastModifiedBy>
  <cp:lastPrinted>2010-07-06T09:47:00Z</cp:lastPrinted>
  <dcterms:modified xsi:type="dcterms:W3CDTF">2010-07-06T09:06:00Z</dcterms:modified>
  <cp:revision>73</cp:revision>
  <dc:subject/>
  <dc:title>ПРОТОКОЛ ОЦЕНКИ И СОПОСТАВЛЕНИЯ ЗАЯВОК НА УЧАСТИЕ В КОНКУРСЕ </dc:title>
</cp:coreProperties>
</file>