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оказание услуг по ремонту автомобилей ВАЗ УВД по г. Перми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 июля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емин Алексей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ремонту автомобилей ВАЗ УВД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2 от «2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июня 2010 года)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г. Пермь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00 000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налогов, затрат, сборов и других обязательных платежей.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УП «Автомобильная база администрации г.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втоЦентр Механика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ек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Волосников И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ООО «Спектр», 614000, г. Пермь, ул. Ш.Косманавтов,111, кор.22. Стоимость нормо-часа составляет 360,00 руб. 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МУП «Автомобильная база администрации г. Перми, 614111, г.Пермь, ул. Куйбышева, 5. Стоимость нормо-часа составляет 370,00 руб. 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7-06T14:41:00Z</cp:lastPrinted>
  <dcterms:modified xsi:type="dcterms:W3CDTF">2010-07-06T08:41:00Z</dcterms:modified>
  <cp:revision>44</cp:revision>
  <dc:subject/>
  <dc:title>ПРОТОКОЛ ОЦЕНКИ И СОПОСТАВЛЕНИЯ ЗАЯВОК НА УЧАСТИЕ В КОНКУРСЕ </dc:title>
</cp:coreProperties>
</file>