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на оказание услуг по ремонту автомобилей УАЗ УВД по г. Перми.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6» июля 2010 года</w:t>
        <w:br/>
        <w:tab/>
        <w:tab/>
        <w:tab/>
        <w:tab/>
        <w:tab/>
        <w:tab/>
        <w:tab/>
        <w:tab/>
        <w:tab/>
        <w:tab/>
        <w:t xml:space="preserve">      15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Весин Вячеслав Владимирович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кворцова Ирина Юрье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Стриганова Людмила Леонид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Шемин Алексей Сергеевич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йченкова Ан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усанов Антон Михайлович</w:t>
      </w:r>
    </w:p>
    <w:p>
      <w:pPr>
        <w:pStyle w:val="Heading1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е услуг по ремонту автомобилей УАЗ УВД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3 от «23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3» июня 2010 года)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УВД по г. Перми, г. Пермь, ул. Сибирская, 48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70 000,00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а услуг должна быть указана с учетом налогов, затрат, сборов и других обязательных платежей.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МУП «Автомобильная база администрации г. 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0,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АвтоЦентр Механика+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Спек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Волосников И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Спектр», 614000, г. Пермь, ул. Ш.Косманавтов,111, кор.22. Стоимость нормо-часа составляет 360,00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АвтоЦентр Механика +», 614111, г.Пермь, ул. Ш. Космонавтов, 111, кор.22. Стоимость норма-нача составляет 400,00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 Вес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квор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82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С. Шем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Л. Стрига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Е. Войчен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</w:p>
        </w:tc>
      </w:tr>
      <w:tr>
        <w:trPr>
          <w:trHeight w:val="53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 Сус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00:00Z</dcterms:created>
  <dc:creator>Институт госзакупок РАГС</dc:creator>
  <dc:description/>
  <cp:keywords/>
  <dc:language>en-US</dc:language>
  <cp:lastModifiedBy>opa</cp:lastModifiedBy>
  <cp:lastPrinted>2010-07-06T14:44:00Z</cp:lastPrinted>
  <dcterms:modified xsi:type="dcterms:W3CDTF">2010-07-06T08:51:00Z</dcterms:modified>
  <cp:revision>44</cp:revision>
  <dc:subject/>
  <dc:title>ПРОТОКОЛ ОЦЕНКИ И СОПОСТАВЛЕНИЯ ЗАЯВОК НА УЧАСТИЕ В КОНКУРСЕ </dc:title>
</cp:coreProperties>
</file>