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6</w:t>
      </w:r>
      <w:r>
        <w:rPr>
          <w:rFonts w:cs="Times New Roman" w:ascii="Times New Roman" w:hAnsi="Times New Roman"/>
        </w:rPr>
        <w:t>» июля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 2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сопровождению программного продукта – системы электронного документо</w:t>
              <w:softHyphen/>
              <w:t xml:space="preserve">оборота «Бионт-СКД»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>оборота «Бионт-СКД»,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сопровождению программного продукта – системы электронного документо</w:t>
              <w:softHyphen/>
              <w:t xml:space="preserve">оборота «Бионт-СКД»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>оборота «Бионт-СКД»,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37:00Z</dcterms:created>
  <dc:creator>ump15</dc:creator>
  <dc:description/>
  <cp:keywords/>
  <dc:language>en-US</dc:language>
  <cp:lastModifiedBy>hozu2</cp:lastModifiedBy>
  <cp:lastPrinted>2010-06-23T16:58:00Z</cp:lastPrinted>
  <dcterms:modified xsi:type="dcterms:W3CDTF">2010-07-06T07:34:00Z</dcterms:modified>
  <cp:revision>30</cp:revision>
  <dc:subject/>
  <dc:title>СОГЛАСОВАНО</dc:title>
</cp:coreProperties>
</file>