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 от «06» июля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сопровождение программного продукта –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истемы электронного документооборота «Бионт-СКД»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провождение систем электронного документооборота «Бионт-СКД» в следующих подраз</w:t>
        <w:softHyphen/>
        <w:t xml:space="preserve">делениях администрации города: 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рес (месторасположение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о-аналитический департа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о-экономический департамен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Ленина, д.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Ленина, д.23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Ленина, д.23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личество систем и, соответственно, баз данных  –  3 шт.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сение текущих изменений в модули системы «Бионт-СКД»  по заявкам Заказчик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Обращения граждан»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Контроль поручений»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Служебная корреспонденция»,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е модули «Правовые акты» и «Договоры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осстановление поврежденных баз данны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сультации по работе с программным продуктом на рабочем месте пользовател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5. Консультирование по вопросам настройки непосредственно программных продуктов – систем электронного документооборота «Бионт-СКД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6. Оказание закрепленным специалистом Исполнителя консультаций по телефону и по электронной почте в течение всего рабочего дн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По запросу Заказчика создание новых форм отчетов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Демонстрация и консультация по использованию новых отчетов по требованию Заказчик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9. Участие в семинарах Заказчика, затрагивающих вопросы системы электронного документо</w:t>
        <w:softHyphen/>
        <w:t xml:space="preserve">оборота «Бионт-СКД»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0. Устранение ошибок, возникающих в Программе по вине пользователей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1. Устранение ошибок, возникающих в Программе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 xml:space="preserve">12. Обновление программного продукта «Бионт-СКД» (в подразделениях согласно п.1 данного технического задания)  в случае внесения в него изменений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3. При возникновении сбоев в работе системы «Бионт-СКД» в каком-либо из подразделений (согласно п.1 данного технического задания) и невозможности решения проблемы консуль</w:t>
        <w:softHyphen/>
        <w:t xml:space="preserve">тированием по телефону, по устной просьбе осуществлять выезд в подразделение для устранения возникших сбоев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17:00Z</dcterms:created>
  <dc:creator>ОВМСК</dc:creator>
  <dc:description/>
  <cp:keywords/>
  <dc:language>en-US</dc:language>
  <cp:lastModifiedBy>hozu2</cp:lastModifiedBy>
  <dcterms:modified xsi:type="dcterms:W3CDTF">2010-07-06T07:34:00Z</dcterms:modified>
  <cp:revision>31</cp:revision>
  <dc:subject/>
  <dc:title>Приложение № 1</dc:title>
</cp:coreProperties>
</file>