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выполнение топографической съемки для разработки документации по планировке территории улицы Сибирской в городе Перми в составе мероприятия «Проект комплексного оформления центральных улиц города Перм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рхитектурно-планировочного управл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06» июл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4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Заместитель председателя комиссии: Лапшин  Дмитрий Ю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Ответственный секретарь комиссии: Симакова Екате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Члены комиссии:  </w:t>
        <w:tab/>
        <w:t xml:space="preserve">                     Максимова Галина Моисеевна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Карасев Сергей Александрович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Пасынкова Галина Ивано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Выполнение топографической съемки для разработки документации по планировке территории улицы Сибирской в городе Перми.  </w:t>
      </w:r>
    </w:p>
    <w:p>
      <w:pPr>
        <w:pStyle w:val="Normal"/>
        <w:rPr/>
      </w:pPr>
      <w:r>
        <w:rPr>
          <w:sz w:val="24"/>
          <w:szCs w:val="24"/>
        </w:rPr>
        <w:t xml:space="preserve">(извещение № 1 от «2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июня 2010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– Горюнов Олег Валентинович</w:t>
      </w:r>
    </w:p>
    <w:p>
      <w:pPr>
        <w:pStyle w:val="Normal"/>
        <w:rPr/>
      </w:pPr>
      <w:r>
        <w:rPr>
          <w:sz w:val="24"/>
          <w:szCs w:val="24"/>
        </w:rPr>
        <w:t>Адрес: 614000, г.Пермь, ул.Сибирск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ксимальная цена муниципального контракта 490 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аименование, объем выполняемых работ: выполнение работ согласно  техническому заданию,  составу работ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выполнения работ: г. Пермь.</w:t>
      </w:r>
    </w:p>
    <w:p>
      <w:pPr>
        <w:pStyle w:val="Normal"/>
        <w:rPr/>
      </w:pPr>
      <w:r>
        <w:rPr>
          <w:sz w:val="24"/>
          <w:szCs w:val="24"/>
        </w:rPr>
        <w:t>с. Срок выполнения работ:  20 календарных дней с даты заключения муниципального контракта.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оимость работ вклю</w:t>
      </w:r>
      <w:bookmarkStart w:id="0" w:name="OCRUncertain272"/>
      <w:r>
        <w:rPr>
          <w:sz w:val="24"/>
          <w:szCs w:val="24"/>
        </w:rPr>
        <w:t>ч</w:t>
      </w:r>
      <w:bookmarkEnd w:id="0"/>
      <w:r>
        <w:rPr>
          <w:sz w:val="24"/>
          <w:szCs w:val="24"/>
        </w:rPr>
        <w:t>ает в себя все выплаченные или подлежащие выплате налоги и сборы, а также прочие расходы по выполнению работ</w:t>
      </w:r>
      <w:r>
        <w:rPr>
          <w:spacing w:val="-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е. Оплата за фактически выполненные работы осуществляется Заказчиком на условиях, установленных в муниципально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3  </w:t>
      </w:r>
      <w:r>
        <w:rPr>
          <w:color w:val="000000"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7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1. признать победителем в проведении запроса котировок –  ООО «МЗЦ» (место нахождения: 614000, г.Пермь, ул.Ленина, 34б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 - 340 000 (Триста сорок тысяч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</w:t>
      </w:r>
      <w:r>
        <w:rPr>
          <w:sz w:val="24"/>
          <w:szCs w:val="24"/>
        </w:rPr>
        <w:t>ПСК ФриВэй</w:t>
      </w:r>
      <w:r>
        <w:rPr>
          <w:color w:val="000000"/>
          <w:sz w:val="24"/>
          <w:szCs w:val="24"/>
        </w:rPr>
        <w:t xml:space="preserve">»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есто нахождения: 614095, г.Пермь, ул.Левченко, 6а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342 700 (Триста сорок две тысячи семьсот) рублей.</w:t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Д.Ю.Лапш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А.Сим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Г.М.Макс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С.А.Карас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Г.И.Пасы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29:00Z</dcterms:created>
  <dc:creator>muhina</dc:creator>
  <dc:description/>
  <cp:keywords/>
  <dc:language>en-US</dc:language>
  <cp:lastModifiedBy>muhina</cp:lastModifiedBy>
  <dcterms:modified xsi:type="dcterms:W3CDTF">2010-07-06T07:36:00Z</dcterms:modified>
  <cp:revision>3</cp:revision>
  <dc:subject/>
  <dc:title>ПРОТОКОЛ № 1</dc:title>
</cp:coreProperties>
</file>