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</w:t>
      </w:r>
      <w:r>
        <w:rPr>
          <w:smallCaps/>
        </w:rPr>
        <w:t xml:space="preserve"> </w:t>
      </w:r>
      <w:r>
        <w:rPr>
          <w:b/>
        </w:rPr>
        <w:t xml:space="preserve">«Межевание территории город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д  многоквартирными жилыми домами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0 Лотов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05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11 часов 1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«Межевание территории города под  многоквартирными жилыми домами» (10 Лотов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.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едставитель  ЗАО «ПИИ «ГЕО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едставитель ОАО «Пермархбюро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начальника департамента С.Г.Окул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Сведения о предмете конкурса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ежевание территории города под многоквартирными жилыми домами: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 xml:space="preserve">Лот № 1 – Ленинский район территория № 112  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2 – Свердловский район территория № 113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3 – Мотовилихинский район территория № 114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4 – Орджоникидзевский район территория № 115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5 – Индустриальный район территория № 116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6 – Дзержинский район территория № 117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7 – Кировский район территория № 118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8 - Индустриальный район территория № 119</w:t>
      </w:r>
    </w:p>
    <w:p>
      <w:pPr>
        <w:pStyle w:val="ConsNonformat"/>
        <w:rPr/>
      </w:pPr>
      <w:r>
        <w:rPr>
          <w:rStyle w:val="VisitedInternetLink"/>
          <w:rFonts w:cs="Times New Roman" w:ascii="Times New Roman" w:hAnsi="Times New Roman"/>
          <w:iCs/>
          <w:color w:val="000000"/>
          <w:sz w:val="22"/>
          <w:u w:val="none"/>
        </w:rPr>
        <w:t>Лот № 9 – Дзержинский район территория № 120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rStyle w:val="VisitedInternetLink"/>
          <w:iCs/>
          <w:color w:val="000000"/>
          <w:sz w:val="22"/>
          <w:u w:val="none"/>
        </w:rPr>
        <w:t>Лот № 10 – Мотовилихинский район территория № 121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-     756 2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2 – 6 567 92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3 – 5 191 940 рубл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4 – 2 710 92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5 – 1 889 36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6 – 5 339 38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 7 – 1 952 44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8 – 2 474 56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9 – 2 833 660 рублей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Лот № 10 –  133 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29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6 от 16.04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4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о внесении изменений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29К/1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публиковано в «Официальном бюллетене органов местного самоуправления муниципального образования город Пермь» № 29 от 27.04.2010г.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2.04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№29К/2 об отмене процедуры вскрытия конвертов на основании предписания УФАС Пермского края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8.05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о внесении изменений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29К/3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публиковано в «Официальном бюллетене органов местного самоуправления муниципального образования город Пермь» № 41 от 04.06.2010г. и размещено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1.06.2010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о внесении изменений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29К/4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опубликовано в «Официальном бюллетене органов местного самоуправления муниципального образования город Пермь» № 43 от 11.06.2010г. и размещено на сайте администрации города Перми  </w:t>
      </w:r>
      <w:hyperlink r:id="rId6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8.06.2010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5 (тридцать п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Поступило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 xml:space="preserve"> (семь) запечатанных конвер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-10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работ и 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лота № 10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ак как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одана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55:00Z</dcterms:created>
  <dc:creator>ump15</dc:creator>
  <dc:description/>
  <cp:keywords/>
  <dc:language>en-US</dc:language>
  <cp:lastModifiedBy>ump22</cp:lastModifiedBy>
  <cp:lastPrinted>2007-06-13T12:06:00Z</cp:lastPrinted>
  <dcterms:modified xsi:type="dcterms:W3CDTF">2010-07-06T13:26:00Z</dcterms:modified>
  <cp:revision>11</cp:revision>
  <dc:subject/>
  <dc:title>ПРОТОКОЛ № 01/03-07</dc:title>
</cp:coreProperties>
</file>