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61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рассмотрения заявок на участие в открытом аукционе на в</w:t>
      </w:r>
      <w:r>
        <w:rPr>
          <w:b/>
          <w:sz w:val="22"/>
        </w:rPr>
        <w:t>ыполнение работ по капитальному ремонту кровли здания муниципального учреждения культуры «Клуб «Юбилейный» в 2010 году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</w:rPr>
        <w:t xml:space="preserve">для </w:t>
      </w:r>
      <w:r>
        <w:rPr>
          <w:b/>
          <w:sz w:val="22"/>
        </w:rPr>
        <w:t>Муниципальное учреждение культуры «Клуб «Юбилейный»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«07» июля 2010 года</w:t>
        <w:br/>
        <w:t xml:space="preserve">   09 часов 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«</w:t>
      </w:r>
      <w:r>
        <w:rPr>
          <w:sz w:val="22"/>
        </w:rPr>
        <w:t>Выполнение работ по капитальному ремонту кровли здания муниципального учреждения культуры «Клуб «Юбилейный» в 2010 году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19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highlight w:val="yellow"/>
              </w:rPr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Савина Надежда Юрьевн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sz w:val="22"/>
        </w:rPr>
        <w:t>Муниципальное учреждение культуры «Клуб «Юбилейны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икрюкова Е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sz w:val="22"/>
        </w:rPr>
        <w:t>г. Пермь п. Новые Ляды , ул. Мира дом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</w:t>
      </w:r>
      <w:r>
        <w:rPr>
          <w:sz w:val="22"/>
        </w:rPr>
        <w:t>Факс/тел: 295-73-12, 295-70-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</w:rPr>
        <w:t>Выполнение работ по капитальному ремонту кровли здания муниципального учреждения культуры «Клуб «Юбилейный» в 2010 год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933681, 75 руб. (три миллиона девятьсот тридцать три тысячи шестьсот восемьдесят один рубль семьдесят пять копеек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 – Интерьер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Пермь, ул. Набережная 3-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sz w:val="22"/>
                <w:szCs w:val="22"/>
              </w:rPr>
              <w:t xml:space="preserve">Закрытое акционерное общество </w:t>
            </w:r>
          </w:p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оительно-монтажное управление № 14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Пермский край, г.Пермь, п.Новые    Ляды, ул. Железнодорожная, 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Большевистская, 141, оф.13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69,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ООО «Центр фасадного строительства»</w:t>
            </w:r>
            <w:r>
              <w:rPr>
                <w:spacing w:val="-1"/>
                <w:sz w:val="2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Перь, ул.Железнодорожная, 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мбер-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 Мира, д.45А, 4 эта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ул. Окулова, д. 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</w:t>
      </w:r>
      <w:r>
        <w:rPr/>
        <w:t>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 – 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</w:t>
            </w:r>
          </w:p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оительно-монтажное управление № 14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ООО «Центр фасадного строительства»</w:t>
            </w:r>
            <w:r>
              <w:rPr>
                <w:spacing w:val="-1"/>
                <w:sz w:val="22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6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880"/>
        <w:gridCol w:w="1620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Амбер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внесение участником размещения заказа денежных средств в качестве обеспечения заявки на участие в аукцио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м свидетельстве, выданным саморегулируемой организацией, о допуске на выполнение работ, которые оказывают влияние на безопасность объектов капитального строительства отсутствует вид работ с кодом  454017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платежном поручении неверно указан реквизит -  расчетный счет получател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600"/>
      </w:tblGrid>
      <w:tr>
        <w:trPr>
          <w:trHeight w:val="447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епкасов Роман Юрьевич</w:t>
            </w:r>
          </w:p>
        </w:tc>
      </w:tr>
      <w:tr>
        <w:trPr>
          <w:trHeight w:val="349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highlight w:val="yellow"/>
              </w:rPr>
            </w:pPr>
            <w:r>
              <w:rPr/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Савина Надежда Юрьевна 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ышникова Ольга Виктор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0:33:00Z</dcterms:created>
  <dc:creator>ump15</dc:creator>
  <dc:description/>
  <cp:keywords/>
  <dc:language>en-US</dc:language>
  <cp:lastModifiedBy>СОК</cp:lastModifiedBy>
  <cp:lastPrinted>2010-07-07T09:30:00Z</cp:lastPrinted>
  <dcterms:modified xsi:type="dcterms:W3CDTF">2010-07-07T03:34:00Z</dcterms:modified>
  <cp:revision>8</cp:revision>
  <dc:subject/>
  <dc:title>ПРОТОКОЛ № 01/03-07</dc:title>
</cp:coreProperties>
</file>