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7.07.2010  № 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олняется физическим лицом (в т.ч. 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Trinity</cp:lastModifiedBy>
  <cp:lastPrinted>2009-07-13T17:20:00Z</cp:lastPrinted>
  <dcterms:modified xsi:type="dcterms:W3CDTF">2010-07-06T08:35:00Z</dcterms:modified>
  <cp:revision>31</cp:revision>
  <dc:subject/>
  <dc:title>СОГЛАСОВАНО</dc:title>
</cp:coreProperties>
</file>