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</w:t>
      </w:r>
      <w:r>
        <w:rPr/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                                                    от  07.07.2010 г. № 4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по восстановлению водоотводных канав в п.Новые Ля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1. Разработка грунта экскаваторами с погрузкой на автомобили-самосвал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Вывозка грунта на расстояние 6 км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выполнения работ: </w:t>
      </w:r>
      <w:r>
        <w:rPr>
          <w:rFonts w:cs="Times New Roman" w:ascii="Times New Roman" w:hAnsi="Times New Roman"/>
          <w:sz w:val="24"/>
          <w:szCs w:val="24"/>
        </w:rPr>
        <w:t xml:space="preserve">г. Пермь, пос. Новые Ляды.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ты должны выполняться на объектах согласно прилагаемому перечн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108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0"/>
        <w:gridCol w:w="162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ъем работ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лес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люче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чур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йбыш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естьян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калова вокруг разворотного коль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их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95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имечание:</w:t>
      </w:r>
      <w:r>
        <w:rPr>
          <w:sz w:val="24"/>
          <w:szCs w:val="24"/>
        </w:rPr>
        <w:t xml:space="preserve"> заказчик оставляет за собой право изменения места выполнения работ без изменения общей стоимо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5:34:00Z</dcterms:created>
  <dc:creator>Trinity</dc:creator>
  <dc:description/>
  <cp:keywords/>
  <dc:language>en-US</dc:language>
  <cp:lastModifiedBy>Trinity</cp:lastModifiedBy>
  <cp:lastPrinted>2010-07-06T11:53:00Z</cp:lastPrinted>
  <dcterms:modified xsi:type="dcterms:W3CDTF">2010-07-06T08:37:00Z</dcterms:modified>
  <cp:revision>19</cp:revision>
  <dc:subject/>
  <dc:title/>
</cp:coreProperties>
</file>