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          от  07.07.2010 г. № 4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ЕКТ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9"/>
        <w:jc w:val="center"/>
        <w:rPr/>
      </w:pPr>
      <w:r>
        <w:rPr>
          <w:b/>
        </w:rPr>
        <w:t>Муниципальный контракт  №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восстановлению водоотводных канав в п.Новые Ляд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>
          <w:szCs w:val="20"/>
        </w:rPr>
        <w:t>г. Пермь                                                                                              «____» ___________  2010 г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rPr/>
      </w:pPr>
      <w:r>
        <w:rPr/>
        <w:t xml:space="preserve">      </w:t>
      </w:r>
      <w:r>
        <w:rPr>
          <w:szCs w:val="24"/>
        </w:rPr>
        <w:t>Муниципальное бюджетное учреждение «Благоустройство поселка Новые Ляды», именуемое в дальнейшем «Заказчик», в лице директора Слотина Вячеслава Александровича,  действующего на основании Устава и  _________________________________________, именуемое в дальнейшем «Подрядчик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TextBody"/>
        <w:spacing w:lineRule="exact" w:line="280"/>
        <w:rPr/>
      </w:pPr>
      <w:r>
        <w:rPr/>
        <w:t>1.1. По итогам проведения запроса котировок (протокол заседания котировочной комиссии № ____ от ___ ____________2010 г.)</w:t>
      </w:r>
      <w:r>
        <w:rPr>
          <w:b/>
        </w:rPr>
        <w:t xml:space="preserve"> </w:t>
      </w:r>
      <w:r>
        <w:rPr/>
        <w:t xml:space="preserve">и в пределах доведенных до Заказчика ежегодных лимитов бюджетных средств, Подрядчик обязуется выполнить по заданию Заказчика, а Заказчик обязуется принять и оплатить работы </w:t>
      </w:r>
      <w:r>
        <w:rPr>
          <w:szCs w:val="24"/>
        </w:rPr>
        <w:t>по восстановлению водоотводных канав в п.Новые Ляды</w:t>
      </w:r>
      <w:r>
        <w:rPr/>
        <w:t>, далее по тексту «объекта»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1.2. Подрядчик обеспечит выполнение работ, указанных в п.1.1. настоящего контракта в соответствии с:</w:t>
      </w:r>
    </w:p>
    <w:p>
      <w:pPr>
        <w:pStyle w:val="Normal"/>
        <w:spacing w:lineRule="exact" w:line="300"/>
        <w:ind w:left="360" w:hanging="0"/>
        <w:jc w:val="both"/>
        <w:rPr>
          <w:sz w:val="24"/>
        </w:rPr>
      </w:pPr>
      <w:r>
        <w:rPr>
          <w:sz w:val="24"/>
        </w:rPr>
        <w:t>а) приложением к настоящему контракту, являющимся его неотъемлемой частью: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4"/>
        </w:rPr>
      </w:pPr>
      <w:r>
        <w:rPr>
          <w:sz w:val="24"/>
        </w:rPr>
        <w:t>Приложение № 1 – техническое задание;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4"/>
        </w:rPr>
      </w:pPr>
      <w:r>
        <w:rPr>
          <w:sz w:val="24"/>
        </w:rPr>
        <w:t>Приложение № 2 – расчет стоимости работ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4"/>
        </w:rPr>
        <w:t>б</w:t>
      </w:r>
      <w:r>
        <w:rPr>
          <w:sz w:val="24"/>
          <w:szCs w:val="24"/>
        </w:rPr>
        <w:t xml:space="preserve">) требованиями действующего законодательства, технической документации, в том числе СНиП, ГОСТ,  условиями настоящего контракта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 Сроки действия контракта.</w:t>
      </w:r>
    </w:p>
    <w:p>
      <w:pPr>
        <w:pStyle w:val="TextBodyIndent"/>
        <w:ind w:hanging="0"/>
        <w:rPr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2.1. </w:t>
      </w:r>
      <w:r>
        <w:rPr>
          <w:szCs w:val="24"/>
        </w:rPr>
        <w:t>Сроки выполнения работ: с момента заключения контракта по 10 августа 2010 года.</w:t>
      </w:r>
    </w:p>
    <w:p>
      <w:pPr>
        <w:pStyle w:val="TextBody"/>
        <w:rPr/>
      </w:pPr>
      <w:r>
        <w:rPr>
          <w:szCs w:val="24"/>
        </w:rPr>
        <w:t>2.2. 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3. Стоимость работ и порядок о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 Полная стоимость работ, выполняемых Подрядчиком по настоящему контракту,  определяется на основании котировочной заявки Подрядчика в соответствии с расчетом стоимости работ (Приложение № 2 к контракту) и составляет: ____________________________________. Понижающий коэффициент составляет ___________. В цену контракта включаются все затраты Подрядчика, включая </w:t>
      </w:r>
      <w:r>
        <w:rPr>
          <w:spacing w:val="-2"/>
          <w:sz w:val="24"/>
          <w:szCs w:val="24"/>
        </w:rPr>
        <w:t xml:space="preserve">все обязательные платежи, </w:t>
      </w:r>
      <w:r>
        <w:rPr>
          <w:spacing w:val="-4"/>
          <w:sz w:val="24"/>
          <w:szCs w:val="24"/>
        </w:rPr>
        <w:t xml:space="preserve">налоги и сборы, подлежащие выплате, </w:t>
      </w:r>
      <w:r>
        <w:rPr>
          <w:spacing w:val="-3"/>
          <w:sz w:val="24"/>
          <w:szCs w:val="24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счет за фактически выполненные работы осуществляется на основании акта выполненных работ, справки о стоимости выполненных работ и затрат (форма КС-2, форма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С-3), счета-фактуры оформленных в установленном порядке с учетом применения экономических санкций согласно условиям, установленным в настоящем контракте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</w:rPr>
        <w:t>При этом оплата осуществляется в соответствии с расчетом стоимости работ Заказчика с учетом понижающего коэффициента, который определяется как частное от деления цены контракта, предложенной Подрядчиком на начальную (максимальную) цену контракта. Коэффициент снижения рассчитывается с точностью до четырех знаков после запятой без округления. Т.е. сумма, подлежащая оплате за выполненные работы, определяется  путем умножения стоимости Заказчика на полученный коэффициент снижения.</w:t>
      </w:r>
    </w:p>
    <w:p>
      <w:pPr>
        <w:pStyle w:val="Normal"/>
        <w:jc w:val="both"/>
        <w:rPr/>
      </w:pPr>
      <w:r>
        <w:rPr>
          <w:sz w:val="24"/>
        </w:rPr>
        <w:t xml:space="preserve">3.3. Оплата за выполненные Подрядчиком объемы работ осуществляется Заказчиком в течение месяца после полного окончания производства работ (включая устранение Подрядчиком замечаний Заказчика и выявленных в процессе работы недостатков) и подписания сторонами акта сдачи-приемки выполненных работ. </w:t>
      </w:r>
    </w:p>
    <w:p>
      <w:pPr>
        <w:pStyle w:val="Normal"/>
        <w:jc w:val="both"/>
        <w:rPr/>
      </w:pPr>
      <w:r>
        <w:rPr>
          <w:sz w:val="24"/>
        </w:rPr>
        <w:t xml:space="preserve">3.4. Работы по настоящему контракту финансируются из бюджета г. Перми. </w:t>
      </w:r>
    </w:p>
    <w:p>
      <w:pPr>
        <w:pStyle w:val="Normal"/>
        <w:jc w:val="both"/>
        <w:rPr/>
      </w:pPr>
      <w:r>
        <w:rPr>
          <w:sz w:val="24"/>
        </w:rPr>
        <w:t>3.5.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4. Качество работ и гарантийные обязательства Подряд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Подрядчик обязан обеспечить надлежащее качество произведенных им работ. В соответствии со ст. 721 ГК РФ качество работ определяется их соответствием условиям настоящего контракта, заданию Заказчика, предписаниям техническ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 Подрядчик устанавливает на произведенные им работы гарантийный срок 12 месяцев, 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и действующей технической документацией.</w:t>
      </w:r>
    </w:p>
    <w:p>
      <w:pPr>
        <w:pStyle w:val="2"/>
        <w:ind w:hanging="0"/>
        <w:rPr/>
      </w:pPr>
      <w:r>
        <w:rPr>
          <w:sz w:val="24"/>
        </w:rPr>
        <w:t>4.3.</w:t>
      </w:r>
      <w:r>
        <w:rPr>
          <w:sz w:val="24"/>
          <w:szCs w:val="24"/>
        </w:rPr>
        <w:t> Стороны предусматривают следующие дополнительные меры обеспечения надлежащего качества работ. В случае выявления дефектов и недостатков при приемке работ Заказчик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тказаться от приемки работ до устранения дефектов и недостатков Подрядчиком в срок, установленный по соглашению стор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 требований устранения дефектов и недостатков работ Подрядчиком за свой счет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</w:rPr>
        <w:t>4.5. По соглашению сторон устанавливается срок устранения дефектов и недостатков Подрядчиком, в данном случае о</w:t>
      </w:r>
      <w:r>
        <w:rPr>
          <w:sz w:val="24"/>
          <w:szCs w:val="24"/>
        </w:rPr>
        <w:t>бщий гарантийный срок на объект продлевается на период устранения недостатков и дефектов.</w:t>
      </w:r>
    </w:p>
    <w:p>
      <w:pPr>
        <w:pStyle w:val="2"/>
        <w:ind w:hanging="0"/>
        <w:rPr/>
      </w:pPr>
      <w:r>
        <w:rPr>
          <w:sz w:val="24"/>
          <w:szCs w:val="24"/>
        </w:rPr>
        <w:t>4.6. В случае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в том числ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первому требованию Заказчика не принимает участия в процедурах осмотра или исследования выявленных дефектов и недостатк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первому требованию Заказчика отказывается от подписания предписания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ыми действиями или бездействием саботирует процесс приведения объекта производства работ в надлежащее состоя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Заказчик вправе подпис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,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ых представителей, имеющих право подписания актов контрольных проверок, форм отчетности (акты выполненных работ, КС-3), фотодокументов назначенных соответствующим прик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5.5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8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0.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 и представителя администрации поселка. </w:t>
      </w:r>
    </w:p>
    <w:p>
      <w:pPr>
        <w:pStyle w:val="Normal"/>
        <w:jc w:val="both"/>
        <w:rPr/>
      </w:pPr>
      <w:r>
        <w:rPr>
          <w:sz w:val="24"/>
          <w:szCs w:val="24"/>
        </w:rPr>
        <w:t>5.11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2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3. </w:t>
      </w:r>
      <w:r>
        <w:rPr>
          <w:sz w:val="24"/>
        </w:rPr>
        <w:t>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5.14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4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4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4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4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4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1"/>
        <w:rPr/>
      </w:pPr>
      <w:r>
        <w:rPr>
          <w:sz w:val="24"/>
          <w:szCs w:val="24"/>
        </w:rPr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и Подрядчика составляют акт контрольной проверки, в которых, в том числе фиксируют выявленные дефекты и недостатки в работе Подрядчика, указывают замечания по качеству выполнения работ и сроки по их устранению. Периодические проверки проводятся в форме выезда на соответствующие объекты представителей Заказчика и Подрядчика. При отказе одной из сторон от подписания актов контрольных проверок в нем делается отметка об этом, акт подписывается другой стороной и в течение суток направляется другой стороне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м только в судебном порядке. </w:t>
      </w:r>
    </w:p>
    <w:p>
      <w:pPr>
        <w:pStyle w:val="2"/>
        <w:ind w:hanging="0"/>
        <w:rPr/>
      </w:pPr>
      <w:r>
        <w:rPr>
          <w:sz w:val="24"/>
          <w:szCs w:val="24"/>
        </w:rPr>
        <w:t>6.7.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 для выполнения рабо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 Заказчик удерживает с Подрядчика следующие штрафы и неустойки: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3. За невыполнение отдельной технологической операции, указанной в технологической карте Подрядчика, Заказчик удерживает с Подрядчика штраф в размере 10  МРОТ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4. За каждое не уведомление Подрядчиком Заказчика о случаях нанесение ущерба городским улицам и  дорогам  и сооружениям на них, разрушений от стихийных бедствий, Заказчик удерживает с Подрядчика штраф в размере 10  МР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7. Удержание штрафов, пеней, неустойки производится Заказчиком при расчетах согласно п. 3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 в пределах текущего финансового года, прекращено. Дополнения и изменения настоящего контракта действительны за подписями сторон по контракту. </w:t>
      </w:r>
    </w:p>
    <w:p>
      <w:pPr>
        <w:pStyle w:val="21"/>
        <w:rPr/>
      </w:pPr>
      <w:r>
        <w:rPr>
          <w:sz w:val="24"/>
          <w:szCs w:val="24"/>
        </w:rPr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20"/>
        <w:jc w:val="both"/>
        <w:rPr/>
      </w:pPr>
      <w:r>
        <w:rPr/>
        <w:t xml:space="preserve">Заказчик:                                                                    Подрядчик: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 614105, г. Перм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Новые Ляды, ул. Транспортная,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4194535 КПП 5904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2938018414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КЦ ГУ Банка Ро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рмскому 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В.А. Слотин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м.п.   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284" w:right="284" w:firstLine="709"/>
        <w:jc w:val="center"/>
        <w:rPr/>
      </w:pPr>
      <w:r>
        <w:rPr/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</w:t>
      </w:r>
    </w:p>
    <w:p>
      <w:pPr>
        <w:pStyle w:val="Heading1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                                                                          </w:t>
      </w:r>
    </w:p>
    <w:p>
      <w:pPr>
        <w:pStyle w:val="Heading1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иложение № 1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от __________  № _____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восстановлению водоотводных канав в п.Новые Ля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зработка грунта экскаваторами с погрузкой на автомобили-самосвал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ывозка грунта на расстояние 6 км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  <w:szCs w:val="24"/>
        </w:rPr>
        <w:t xml:space="preserve">г. Пермь, пос. Новые Ляды.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выполняться на объектах согласно прилагаемому перечн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108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0"/>
        <w:gridCol w:w="16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ле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юче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чу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естья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калова вокруг разворотного коль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5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заказчик оставляет за собой право изменения места выполнения работ без изменения общей стоимост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2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</w:t>
      </w:r>
      <w:r>
        <w:rPr>
          <w:b w:val="false"/>
          <w:sz w:val="20"/>
        </w:rPr>
        <w:t>от ___________ № 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СТОИМОСТ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сстановлению водоотводных канав в п.Новые Ля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993"/>
        <w:gridCol w:w="2126"/>
        <w:gridCol w:w="1701"/>
      </w:tblGrid>
      <w:tr>
        <w:trPr>
          <w:trHeight w:val="6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 ед. изм. с НДС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стоимость с НДС, руб.</w:t>
            </w:r>
          </w:p>
        </w:tc>
      </w:tr>
      <w:tr>
        <w:trPr>
          <w:trHeight w:val="5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сстановление водоотводных канав в п.Новые Ля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168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 205,47</w:t>
            </w:r>
          </w:p>
        </w:tc>
      </w:tr>
      <w:tr>
        <w:trPr>
          <w:trHeight w:val="3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205,47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онижающий коэффициент ___________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тоимость работ с учетом понижающего коэффициента __________ рублей ___ коп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48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8">
    <w:name w:val=" Знак Знак8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3:34:00Z</dcterms:created>
  <dc:creator>Trinity</dc:creator>
  <dc:description/>
  <cp:keywords/>
  <dc:language>en-US</dc:language>
  <cp:lastModifiedBy>Trinity</cp:lastModifiedBy>
  <dcterms:modified xsi:type="dcterms:W3CDTF">2010-07-06T09:37:00Z</dcterms:modified>
  <cp:revision>47</cp:revision>
  <dc:subject/>
  <dc:title/>
</cp:coreProperties>
</file>