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174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тепловой сети, находящейся на балансе муниципального учреждения «Содержание объектов инженерной инфраструк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«06» июля 2010 года</w:t>
        <w:br/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проведение открытого аукциона на выполнение работ по </w:t>
      </w:r>
      <w:r>
        <w:rPr>
          <w:b/>
          <w:bCs/>
        </w:rPr>
        <w:t xml:space="preserve"> капитальному ремонту тепловой сети, находящейся на балансе муниципального учреждения «Содержание объектов инженерной инфраструктуры»</w:t>
      </w:r>
      <w:r>
        <w:rPr>
          <w:bCs/>
        </w:rPr>
        <w:t xml:space="preserve">  в присутствии конкурсной (аукционной) комиссии по видам товаров, работ, услуг №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остев Евгений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 «Содержание объектов инженерной инфраструктуры»</w:t>
      </w:r>
    </w:p>
    <w:p>
      <w:pPr>
        <w:pStyle w:val="Normal"/>
        <w:jc w:val="both"/>
        <w:rPr/>
      </w:pPr>
      <w:r>
        <w:rPr/>
        <w:t>Руководитель:  Нецветаев Константин Валерьевич</w:t>
      </w:r>
    </w:p>
    <w:p>
      <w:pPr>
        <w:pStyle w:val="Normal"/>
        <w:jc w:val="both"/>
        <w:rPr/>
      </w:pPr>
      <w:r>
        <w:rPr/>
        <w:t>Адрес: 614000, г. Пермь, ул. Большевистская, 63</w:t>
      </w:r>
    </w:p>
    <w:p>
      <w:pPr>
        <w:pStyle w:val="Normal"/>
        <w:jc w:val="both"/>
        <w:rPr/>
      </w:pPr>
      <w:r>
        <w:rPr/>
        <w:t>Телефон: (342) 212-24-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роцедура рассмотрения заявок на участие в аукционе была проведена комиссией «30» июня  2010 года (Протокол рассмотрения заявок на участие в открытом аукционе № 174А/2/1 от « 30 » июня 2010 г.) на выполнение работ по капитальному ремонту тепловой сети, находящейся на балансе муниципального учреждения «Содержание объектов инженерной инфраструктуры»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1 026 509,36 рублей (один миллион двадцать шесть тысяч пятьсот девять рублей 36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1 325,47 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ведения об участниках открытого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</w:t>
            </w:r>
          </w:p>
          <w:p>
            <w:pPr>
              <w:pStyle w:val="Normal"/>
              <w:rPr/>
            </w:pPr>
            <w:r>
              <w:rPr/>
              <w:t>ул. Ленина, 66, офис 31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Ленина, 6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к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8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Краснослудская, 3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Ленина, 40, офис 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Орджоникидзе, 5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Орджоникидзе, 5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РА-ПЛЮ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Вильямса, 4-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Пушкина, 1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сберегающая компания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Луначарского, 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Луначарского, 9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ПИО Стройпроек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Куйбышева, 143, офис 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Куйбышева, 143, офис 7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Решетниковский спуск,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Сибирская, 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серв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601, Пермский край, г. Чердынь,</w:t>
            </w:r>
          </w:p>
          <w:p>
            <w:pPr>
              <w:pStyle w:val="Normal"/>
              <w:jc w:val="both"/>
              <w:rPr/>
            </w:pPr>
            <w:r>
              <w:rPr/>
              <w:t>ул. Прокопьевская, 8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601, Пермский кра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Чердынь,</w:t>
            </w:r>
          </w:p>
          <w:p>
            <w:pPr>
              <w:pStyle w:val="Normal"/>
              <w:jc w:val="both"/>
              <w:rPr/>
            </w:pPr>
            <w:r>
              <w:rPr/>
              <w:t>ул. Прокопьевская, 8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Пермь-ГСП,</w:t>
            </w:r>
          </w:p>
          <w:p>
            <w:pPr>
              <w:pStyle w:val="Normal"/>
              <w:rPr/>
            </w:pPr>
            <w:r>
              <w:rPr/>
              <w:t>ул. Хлебозаводская, 2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20, Пермский край,</w:t>
            </w:r>
          </w:p>
          <w:p>
            <w:pPr>
              <w:pStyle w:val="Normal"/>
              <w:rPr/>
            </w:pPr>
            <w:r>
              <w:rPr/>
              <w:t xml:space="preserve">Уинский район, </w:t>
            </w:r>
          </w:p>
          <w:p>
            <w:pPr>
              <w:pStyle w:val="Normal"/>
              <w:rPr/>
            </w:pPr>
            <w:r>
              <w:rPr/>
              <w:t>с. Уинское,</w:t>
            </w:r>
          </w:p>
          <w:p>
            <w:pPr>
              <w:pStyle w:val="Normal"/>
              <w:rPr/>
            </w:pPr>
            <w:r>
              <w:rPr/>
              <w:t>ул. Коммунистическая, 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/>
        <w:t>Последнее предложение о цене контракта поступило от участника аукциона ООО «Сарко» 617520, Пермский край, Уинский район, с. Уинское, ул. Коммунистическая, 2</w:t>
      </w:r>
    </w:p>
    <w:p>
      <w:pPr>
        <w:pStyle w:val="Normal"/>
        <w:rPr/>
      </w:pPr>
      <w:r>
        <w:rPr/>
        <w:t xml:space="preserve">(карточка № 6) и составило 1 021 376 рублей 81 коп. (Один миллион двадцать одна тысяча триста семьдесят шесть рублей 81 коп.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последнее предложение о цене контракта не поступил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Cs/>
        </w:rPr>
        <w:t xml:space="preserve">         </w:t>
      </w: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216"/>
        <w:gridCol w:w="2915"/>
      </w:tblGrid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22:00Z</dcterms:created>
  <dc:creator>ump15</dc:creator>
  <dc:description/>
  <cp:keywords/>
  <dc:language>en-US</dc:language>
  <cp:lastModifiedBy>опер5</cp:lastModifiedBy>
  <cp:lastPrinted>2010-07-06T11:26:00Z</cp:lastPrinted>
  <dcterms:modified xsi:type="dcterms:W3CDTF">2010-07-06T07:27:00Z</dcterms:modified>
  <cp:revision>5</cp:revision>
  <dc:subject/>
  <dc:title>ПРОТОКОЛ № 01/03-07</dc:title>
</cp:coreProperties>
</file>