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 проектно-изыскательные рабо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троительство сетей наружного освещения на объектах внешнего благоустройства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«07» июля 2010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ранов Владислав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ойнишникова Светлана Викторо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именование предмета запроса котировок: на  проектно-изыскательные работы «Строительство сетей наружного освещения на объектах внешнего благоустройства» (извещение №16 от «29» июня</w:t>
      </w:r>
      <w:r>
        <w:rPr>
          <w:b/>
        </w:rPr>
        <w:t xml:space="preserve"> </w:t>
      </w:r>
      <w:r>
        <w:rPr>
          <w:sz w:val="24"/>
          <w:szCs w:val="24"/>
        </w:rPr>
        <w:t>2010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 Интернет 29 июня</w:t>
      </w:r>
      <w:r>
        <w:rPr>
          <w:b/>
        </w:rPr>
        <w:t xml:space="preserve"> </w:t>
      </w:r>
      <w:r>
        <w:rPr>
          <w:sz w:val="24"/>
          <w:szCs w:val="24"/>
        </w:rPr>
        <w:t>201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</w:t>
      </w:r>
      <w:r>
        <w:rPr>
          <w:sz w:val="24"/>
          <w:szCs w:val="24"/>
        </w:rPr>
        <w:t>Максимальная цена контракта: 141 000,00 рублей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П</w:t>
      </w:r>
      <w:r>
        <w:rPr>
          <w:sz w:val="24"/>
          <w:szCs w:val="24"/>
        </w:rPr>
        <w:t xml:space="preserve">роектно-изыскательные работы «Строительство сетей наружного освещения на объектах внешнего благоустройства», состав работ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 проектно-изыскательные рабо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троительство сетей наружного освещения на объектах внешнего благоустройств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360"/>
        <w:gridCol w:w="6120"/>
      </w:tblGrid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2"/>
                <w:szCs w:val="22"/>
              </w:rPr>
              <w:t>Границы проектных рабо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бъект: п.Новобродовский (ул. Бродовское кольцо)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2"/>
                <w:szCs w:val="22"/>
              </w:rPr>
              <w:t>Место расположения объек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ий  район г. Перми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Заказчик рабо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360" w:hanging="0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sz w:val="22"/>
                <w:szCs w:val="22"/>
              </w:rPr>
              <w:t>МУ «Пермблагоустройство»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2"/>
                <w:szCs w:val="22"/>
              </w:rPr>
              <w:t>Генеральная проектная организац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на основе запроса котировок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Вид строитель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</w:tr>
      <w:tr>
        <w:trPr>
          <w:trHeight w:val="6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2"/>
                <w:szCs w:val="22"/>
              </w:rPr>
              <w:t>Стадийность проектир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и рабочая документации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</w:tr>
      <w:tr>
        <w:trPr>
          <w:trHeight w:val="25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Основание для проектирова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 администрации г.Перми от 05.12.2008 № 1172 «Об утверждении ведомственной целевой программы «Светлый город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поряжение администрации города Перми от 24.12.2009 № 259-р «Об утверждении плана реализации мероприятий ведомственной целевой программы «Светлый город» на 2010 год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сутствие линии наружного освещения на указанных объектах.</w:t>
            </w:r>
          </w:p>
        </w:tc>
      </w:tr>
      <w:tr>
        <w:trPr>
          <w:trHeight w:val="10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2"/>
                <w:szCs w:val="22"/>
              </w:rPr>
              <w:t>Метод определения стоимости строительных рабо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Определение стоимости выполнить ресурсным методом по ГЭСН в текущих ценах на момент выдачи проектно-сметной документации с использованием информационно-справочной литературы разработанной некоммерческим партнерством «Строительство Урала».</w:t>
            </w:r>
          </w:p>
        </w:tc>
      </w:tr>
      <w:tr>
        <w:trPr>
          <w:trHeight w:val="7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2"/>
                <w:szCs w:val="22"/>
              </w:rPr>
              <w:t>Исходные данные и соглас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- Выполнить сбор исходных данных, технических условий и согласования с заинтересованными организациями и физическими лицами;</w:t>
            </w:r>
          </w:p>
          <w:p>
            <w:pPr>
              <w:pStyle w:val="Normal"/>
              <w:shd w:fill="FFFFFF" w:val="clear"/>
              <w:spacing w:lineRule="exact" w:line="274"/>
              <w:ind w:right="94" w:hanging="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дготовить необходимые проектные данные для оформления заявки на технологическое  присоединение проектной мощности  к  ПГЭС ОАО МРСК УРАЛА филиал «Пермэнерго».</w:t>
            </w:r>
          </w:p>
        </w:tc>
      </w:tr>
      <w:tr>
        <w:trPr>
          <w:trHeight w:val="5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Cs/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  <w:t>Особые услов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>
                <w:color w:val="000000"/>
                <w:spacing w:val="-7"/>
                <w:sz w:val="22"/>
                <w:szCs w:val="22"/>
                <w:u w:val="single"/>
              </w:rPr>
            </w:pPr>
            <w:r>
              <w:rPr>
                <w:color w:val="000000"/>
                <w:spacing w:val="-7"/>
                <w:sz w:val="22"/>
                <w:szCs w:val="22"/>
                <w:u w:val="single"/>
              </w:rPr>
              <w:t>1. Учесть:</w:t>
            </w:r>
          </w:p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урфовку, для уточнения коммуникаций в земле;</w:t>
            </w:r>
          </w:p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становление благоустройства территории после выполнения строительно-монтажных работ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онирование деревьев в охранной зоне ЛЭП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Сбор исходных данных, в том числе технических условий выполнять без дополнительной оплаты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Выполнить разработку проектных мероприятий по техническим условиям балансодержателей сетей. Проектные решения согласовать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Применение новых технологий определить проектом, при необходимости разработать раздел проекта «Внедрение новых технологий, техники, конструкции и материалов».</w:t>
            </w:r>
          </w:p>
        </w:tc>
      </w:tr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зработке проект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обеспечить выполнение работ в соответствии с действующим законодательством Российской Федерации, техническими нормами, регламентами, иными нормативными правовыми актами, регулирующими выполнение проектных работ, охрану и использование земель, а также градостроительную деятельность в объемах, необходимых  и  достаточных для: принятия обоснованных технических решений, обеспечивающих соблюдение установленных настоящим заданием основных параметров объекта; корректного определения стоимости строительства объекта; получения положительного заключения органов государственной экспертизы по документации и утверждения ее заказчиком в установленном порядке;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sz w:val="22"/>
                <w:szCs w:val="22"/>
              </w:rPr>
              <w:t>- выполнить инженерно-геодезические и инженерно-геологические изыскания, в объёме, необходимом для принятия и обоснования проектных решений, в соответствии с действующими нормативными документ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- оформить акт выбора земельного участка для строительства (реконструкции) объекта капитального строительства с приложением к нему утвержденных в установленном порядке проектов границ каждого земельного участка в соответствии с возможными вариантами их выбо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-   провести работы по формированию земельного участка в соответствии с «Методическими рекомендациями по проведению межевания объектов землеустройства», утвержденными 17 февраля 2003 г. руководителем Федеральной службы земельного кадастра Ро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-  согласовать в установленном порядке акт выбора и схему расположения земельных участков на кадастровом плане или кадастровой карте территории. По результатам проделанной работы получить приказ о предварительном согласовании земельного участ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- осуществить постановку на государственный кадастровый учет земельного участка, предварительно провести подготовку документов и материалов, необходимых для проведения постановки на государственный кадастровый учет в соответствии с правилами, предусмотренными Земельным Кодексом Российской Федерации, и Федеральным законом от 2 января   2000 г. № 28-ФЗ «О государственном земельном кадастре»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ить ведомость дефектов с указанием рекомендации по устранению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-  продолжительность строительства принять на основании ПОС.</w:t>
            </w:r>
          </w:p>
        </w:tc>
      </w:tr>
      <w:tr>
        <w:trPr>
          <w:trHeight w:val="50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  <w:t>Требования к составу работ, содержанию и оформлению проекта</w:t>
            </w:r>
          </w:p>
          <w:p>
            <w:pPr>
              <w:pStyle w:val="Normal"/>
              <w:ind w:firstLine="567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- состав и оформление проекта принять с учетом требований Градостроительного кодекса Российской Федерации  и Постановления Правительства РФ от 16 февраля 2008 г. N 87 «О составе разделов проектной документации и требованиях к их содержанию»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- проект оформить подписями руководителя проектной организации и главного инженера проекта, круглой печатью генеральной проектной организации, а также справкой проектной организации о соответствии проекта требованиям действующего законодательства и задания на проектирование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- материалы проекта оформить в соответствии с ГОСТ Р 21.101-97 “Система проектной документации для строительства. Основные требования к проектной и рабочей документации”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 xml:space="preserve">- материалы инженерных изысканий представить в составе проекта в виде отчётов отдельными томами;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- проектно-сметная документация передаётся заказчику в 5 экземплярах на бумажном носителе и экземпляр на электронном носителе.</w:t>
            </w:r>
          </w:p>
        </w:tc>
      </w:tr>
    </w:tbl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 15 календарных дней с даты заключения муниципального контракт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Основанием для рассмотрения и последующей оплаты выполненных Подрядчиком объемов работ являются акты приёмки-сдачи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468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НО г. Перми «Горсвет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141 00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8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ект-ЭЛ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140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8.1.</w:t>
      </w:r>
      <w:r>
        <w:rPr>
          <w:sz w:val="24"/>
          <w:szCs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№16 от «29» июня</w:t>
      </w:r>
      <w:r>
        <w:rPr>
          <w:b/>
        </w:rPr>
        <w:t xml:space="preserve"> </w:t>
      </w:r>
      <w:r>
        <w:rPr>
          <w:sz w:val="24"/>
          <w:szCs w:val="24"/>
        </w:rPr>
        <w:t>201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>Наиболее низкая цена котировочной заявки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4"/>
        </w:rPr>
        <w:t>(соответствующей всем требованиям, установленным в извещении о проведении запроса котировок №16 от «29» июня</w:t>
      </w:r>
      <w:r>
        <w:rPr>
          <w:b/>
        </w:rPr>
        <w:t xml:space="preserve"> </w:t>
      </w:r>
      <w:r>
        <w:rPr>
          <w:sz w:val="24"/>
          <w:szCs w:val="24"/>
        </w:rPr>
        <w:t>201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а) предложена участником ООО «Проект-ЭЛ» и составила 140 000 (Сто сорок тысяч) рублей               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Cs w:val="false"/>
          <w:sz w:val="24"/>
          <w:szCs w:val="24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/>
      </w:pPr>
      <w:r>
        <w:rPr>
          <w:sz w:val="24"/>
          <w:szCs w:val="24"/>
        </w:rPr>
        <w:t>ООО «Проект-Э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26, г. Пермь, ул. Верхоянская, 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30832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140 000,00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е унитарное предприятие наружного освещения г. Перми «Горсвет»</w:t>
      </w:r>
    </w:p>
    <w:p>
      <w:pPr>
        <w:pStyle w:val="Normal"/>
        <w:rPr/>
      </w:pPr>
      <w:r>
        <w:rPr>
          <w:sz w:val="24"/>
          <w:szCs w:val="24"/>
        </w:rPr>
        <w:t>Место нахождение: 614077, г. Пермь, б.Гагарина, 84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5011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141 000,00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>«07» июля 2010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216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НО г. Перми «Горсве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141 000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ект-Э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140 000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итель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43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9-09-14T16:22:00Z</cp:lastPrinted>
  <dcterms:modified xsi:type="dcterms:W3CDTF">2010-07-06T10:53:00Z</dcterms:modified>
  <cp:revision>971</cp:revision>
  <dc:subject/>
  <dc:title>ПРОТОКОЛ № 5</dc:title>
</cp:coreProperties>
</file>