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выполнение работ по разработке технического проекта корпоративного каталога аутентификации и доступа к информационным ресурсам с интегрированной системой электронной почты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для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7» июля 2010 года</w:t>
        <w:br/>
        <w:tab/>
        <w:tab/>
        <w:tab/>
        <w:tab/>
        <w:tab/>
        <w:tab/>
        <w:tab/>
        <w:tab/>
        <w:tab/>
        <w:t xml:space="preserve">            </w:t>
        <w:tab/>
        <w:t xml:space="preserve">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/>
      </w:pPr>
      <w:r>
        <w:rPr>
          <w:b/>
          <w:sz w:val="24"/>
          <w:szCs w:val="24"/>
        </w:rPr>
        <w:t xml:space="preserve">Председатель: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Пантелеев Андрей Германович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Балыкова Марина Анатольевна – главный специалист отдела по бухгалтерскому учету и отчетности администрации города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Федоровцева Инна Михайловна – консультант сектора автоматизации отдела методологии, мониторинга и анализа муниципального заказа управления муниципального заказа планово-экономического департамента администрации города Перми.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хов Денис Анатольевич – начальник сектора муниципального заказа и экономики хозяйственного управления администрации города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выполнение работ по разработке технического проекта корпоративного каталога аутентификации и доступа к информационным ресурсам с интегрированной системой электронной почты для администрации города Перми (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звещение № 18 от «24» июн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4» июн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500 0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выполняемых работ: в соответствии с техническим заданием (Приложение №1 к извещению)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 г. Пермь, ул.Ленина,23 каб. 315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выполнения работ: не более 10 рабочих дней с момента подписания муниципального контракта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работ должна быть указана с учетом следующих расходов: всех выплаченных или подлежащих выплате налогов и сборов, расходов на обеспечение выполнения работ необходимыми материалами и оборудовани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      Оплата выполненных по контракту работ будет произведена безналичным перечислением денежных средств на расчетный счет в течение 10 (десяти) рабочих дней после подписания сторонами акта приема-передачи на сумму, указанную в счете-фактур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йТиТерр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4249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Дидакти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9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Емнэ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08875,3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Ахмадеев Олег Владимир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18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Емнэт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адрес: 614064, г.Пермь, ул.Чкалова,9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ена муниципального контракта 208875,36 (Двести восемь тысяч восемьсот семьдесят пять) рублей 36 коп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ИП Ахмадеев Олег Владимирович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адрес: 614113 г.Пермь, ул.Магистральная,26 -13)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4"/>
          <w:szCs w:val="24"/>
        </w:rPr>
        <w:t>Цена муниципального контракта 218000,00 (двести восемнадцать тысяч) рублей 00 коп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>Председатель:                                                 __________________              Пантелеев А.Г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right="17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__________________              Голева Е.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__________________               Балыкова М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 xml:space="preserve">              __________________             Федоровцева И.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___________________             Мохов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тавитель заказчика:                          _____________________            Соловьев Д.С.   </w:t>
      </w:r>
    </w:p>
    <w:sectPr>
      <w:footerReference w:type="default" r:id="rId3"/>
      <w:type w:val="nextPage"/>
      <w:pgSz w:w="11906" w:h="16838"/>
      <w:pgMar w:left="1440" w:right="708" w:gutter="0" w:header="0" w:top="709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3:08:00Z</dcterms:created>
  <dc:creator>Институт госзакупок РАГС</dc:creator>
  <dc:description/>
  <cp:keywords/>
  <dc:language>en-US</dc:language>
  <cp:lastModifiedBy>hozu2</cp:lastModifiedBy>
  <cp:lastPrinted>2010-07-07T10:07:00Z</cp:lastPrinted>
  <dcterms:modified xsi:type="dcterms:W3CDTF">2010-07-07T04:24:00Z</dcterms:modified>
  <cp:revision>3</cp:revision>
  <dc:subject/>
  <dc:title>ПРОТОКОЛ ОЦЕНКИ И СОПОСТАВЛЕНИЯ ЗАЯВОК НА УЧАСТИЕ В КОНКУРСЕ </dc:title>
</cp:coreProperties>
</file>