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4"/>
          <w:szCs w:val="24"/>
        </w:rPr>
        <w:t>МУЗ «МСЧ 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   «07»  июля  2010 года</w:t>
        <w:br/>
        <w:tab/>
        <w:tab/>
        <w:tab/>
        <w:tab/>
        <w:tab/>
        <w:tab/>
        <w:tab/>
        <w:tab/>
        <w:tab/>
        <w:tab/>
        <w:t xml:space="preserve">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аведникова И.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Аренда легкового автомобиля без предоставления услуг по управлению и технической эксплуатации для МУЗ «МСЧ № 7»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134 от «29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9» июня 2010 года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униципальное Учреждение Здравоохранения «Медсанчасть №7», 614030, г. Пермь, ул. Писарева 56,  тел. 290-70-37</w:t>
      </w:r>
    </w:p>
    <w:p>
      <w:pPr>
        <w:pStyle w:val="Heading"/>
        <w:numPr>
          <w:ilvl w:val="0"/>
          <w:numId w:val="0"/>
        </w:numPr>
        <w:ind w:left="35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61 790 руб. 00 коп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ответствие Техническому заданию (приложение №1 к Извещению № 134                 от 29.06.2010)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             работ,             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Писарева 56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С 19.07.2010 по  30.09.2010</w:t>
      </w:r>
    </w:p>
    <w:p>
      <w:pPr>
        <w:pStyle w:val="TextBodyIndent"/>
        <w:tabs>
          <w:tab w:val="clear" w:pos="720"/>
          <w:tab w:val="left" w:pos="851" w:leader="none"/>
          <w:tab w:val="left" w:pos="1418" w:leader="none"/>
          <w:tab w:val="left" w:pos="2127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услуг  должна  быть указана  с учетом следующих расходов: полная страховка КАСКО (страховка аварии и угона), полная страховка ОСАГО (гражданской ответственности), а также расходы на уплату всех пошлин,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567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                          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рендатор производит оплату ежемесячно безналичным перечислением денежных средств на расчетный счет Арендодателя не позднее 10 числа месяца, следующего за месяцем, в котором осуществлялось использование автомобил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тировочной комиссии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В связи с тем, что к моменту окончания срока подачи котировочных заявок не поступило ни одной котировочной заявки Котировочная комиссия приняла решение </w:t>
      </w:r>
      <w:r>
        <w:rPr>
          <w:b/>
          <w:sz w:val="24"/>
          <w:szCs w:val="24"/>
        </w:rPr>
        <w:t>признать запрос котировок несостоявшимс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7-07T09:22:00Z</cp:lastPrinted>
  <dcterms:modified xsi:type="dcterms:W3CDTF">2010-07-07T03:35:00Z</dcterms:modified>
  <cp:revision>15</cp:revision>
  <dc:subject/>
  <dc:title>ПРОТОКОЛ ОЦЕНКИ И СОПОСТАВЛЕНИЯ ЗАЯВОК НА УЧАСТИЕ В КОНКУРСЕ </dc:title>
</cp:coreProperties>
</file>