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поставку лекарственных средств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07» июля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  <w:lang w:val="en-US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Хуснуллина Альбина Надиф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лекарственных средств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53 от «24» июн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24» июн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>499 240,00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 - цокольный этаж урологического корпус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осле подписания муниципального контракта, по предварительной заявке заказчика по телефону  - в течение одного рабочего дня; возможность экстренной доставки товара в течение 3-х часов с момента получения заявки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vertAlign w:val="superscript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Фактически отпускная цена на товар должна быть зарегистрирована в реестре предельных отпускных цен производителей на жизненно необходимые и важнейшие лекарственные средства. Товар при отгрузке на склад покупателя должен сопровождаться товарно-сопроводительными документами, в т.ч. протоколом согласования цен поставки ЖНВЛС, если это установлено законодательством.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в течение 20 (двадцати) дней с момента поставки товара и подписания накладных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087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Рифарм Пермь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33 74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АО «Пермфармация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40 452,2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Шаврин Н.М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33 111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85.6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Рифарм Пермь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33 74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АО «Пермфармация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40 452,2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Шаврин Н.М.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33 111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</w:t>
      </w:r>
      <w:r>
        <w:rPr>
          <w:szCs w:val="24"/>
        </w:rPr>
        <w:t xml:space="preserve"> </w:t>
      </w: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АО «Пермфармация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Пермь, ул.Лодыгина,57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340 452,20 (Триста сорок тысяч четыреста пятьдесят два рубля 2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П Шаврин Н.М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Пермь, ул. Кировоградская,48-22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433 111,00 (Четыреста тридцать три тысячи сто одиннадцать рублей 0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Хуснул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2:58:00Z</dcterms:created>
  <dc:creator>Владимир</dc:creator>
  <dc:description/>
  <cp:keywords/>
  <dc:language>en-US</dc:language>
  <cp:lastModifiedBy>Владимир</cp:lastModifiedBy>
  <cp:lastPrinted>2010-05-17T09:06:00Z</cp:lastPrinted>
  <dcterms:modified xsi:type="dcterms:W3CDTF">2010-07-07T04:05:00Z</dcterms:modified>
  <cp:revision>67</cp:revision>
  <dc:subject/>
  <dc:title>ПРОТОКОЛ № 2</dc:title>
</cp:coreProperties>
</file>