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7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9 от «29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73 7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6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6 3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6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6 3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6 300,00 (Сто двадцать шесть тысяч триста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РАН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Орджоникидзе,15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6 600,00 (Сто двадцать шесть тысяч шестьсо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7-07T02:35:00Z</dcterms:modified>
  <cp:revision>63</cp:revision>
  <dc:subject/>
  <dc:title>ПРОТОКОЛ № 2</dc:title>
</cp:coreProperties>
</file>