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358 от 07 июля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Место нахожд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 сайт: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sz w:val="20"/>
          <w:szCs w:val="20"/>
        </w:rPr>
        <w:t xml:space="preserve">Место жительств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  сайт: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(указываются на усмотре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Кому: МУЗ «Клиническая медико-санитарная часть №1»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</w:t>
      </w:r>
      <w:r>
        <w:rPr>
          <w:sz w:val="16"/>
          <w:szCs w:val="16"/>
        </w:rPr>
        <w:tab/>
        <w:t xml:space="preserve">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___ от «___» ____ 2010г. о проведении запроса котировок, мы, нижеподписавшиеся, предлагаем осуществить поставку следующих товаров, согласны и обязуемся в случае принятия нашей котировочной заявки поставить товары на условиях, указанных в Извещении о проведении запроса котировок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  включает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:                                                       указать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 товаров:  614990, г.Пермь, ул.Бульвар Гагарина,68 МУЗ»Клиническая медико-санитарная часть №1»  апте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>
          <w:sz w:val="22"/>
          <w:szCs w:val="22"/>
        </w:rPr>
        <w:t>Условия оплаты товаров:  согласно извещению о проведении котировки цен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__________________________ </w:t>
        <w:tab/>
        <w:tab/>
        <w:t xml:space="preserve">    ___________________________ (ФИО)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         </w:t>
      </w:r>
      <w:r>
        <w:rPr>
          <w:sz w:val="16"/>
          <w:szCs w:val="16"/>
        </w:rPr>
        <w:t xml:space="preserve">(должность)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40:00Z</dcterms:created>
  <dc:creator>tevelevadb</dc:creator>
  <dc:description/>
  <cp:keywords/>
  <dc:language>en-US</dc:language>
  <cp:lastModifiedBy>Admin</cp:lastModifiedBy>
  <cp:lastPrinted>2008-03-05T11:51:00Z</cp:lastPrinted>
  <dcterms:modified xsi:type="dcterms:W3CDTF">2010-07-06T08:15:00Z</dcterms:modified>
  <cp:revision>4</cp:revision>
  <dc:subject/>
  <dc:title>ЗАПРОС КОТИРОВОЧНОЙ ЦЕНЫ</dc:title>
</cp:coreProperties>
</file>