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358 от 07 июля 2010 года 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</w:t>
      </w:r>
      <w:r>
        <w:rPr>
          <w:b/>
          <w:sz w:val="22"/>
          <w:szCs w:val="22"/>
        </w:rPr>
        <w:t>поставку лекарственных средств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4"/>
          <w:szCs w:val="24"/>
        </w:rPr>
        <w:t>для МУЗ «Клиническая медико-санитарная часть №1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МУЗ «Клиническая медико-санитарная часть №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бульвар Гагарина, 6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msch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1957 @perm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342)-263-44-1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ндрикова Л.В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ПКФ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ого товара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товара указаны в техническом задании - 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товара указано в техническом задании- приложение №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Пермь, ул.Б.Гагарина,68, аптек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товара  осуществляется равными партиями в течении 2 дней после   заявки заказчика, сделанной по телефону , первая не позднее 09 августа, вторая –не позднее 09 сентября 2010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u w:val="single"/>
              </w:rPr>
            </w:pPr>
            <w:r>
              <w:rPr/>
              <w:t xml:space="preserve">Цена товара должна  быть указана  с учетом следующих расходов: </w:t>
            </w:r>
            <w:r>
              <w:rPr>
                <w:u w:val="single"/>
              </w:rPr>
              <w:t xml:space="preserve">должны быть включены все расходы, в т.ч. расходы на транспортировку, страхование, уплату таможенных пошлин, налогов, сборов и других обязательных платежей. </w:t>
            </w:r>
          </w:p>
          <w:p>
            <w:pPr>
              <w:pStyle w:val="Normal"/>
              <w:tabs>
                <w:tab w:val="clear" w:pos="708"/>
                <w:tab w:val="left" w:pos="8640" w:leader="none"/>
              </w:tabs>
              <w:rPr>
                <w:sz w:val="22"/>
                <w:szCs w:val="22"/>
              </w:rPr>
            </w:pPr>
            <w:r>
              <w:rPr>
                <w:u w:val="single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76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77, г. Пермь, ул. Б.Гагарина 68, МУЗ «Клиническая медсанчасть №1», административно-хозяйственный корпус, кабинет № 10, Кушевой А.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до  17 часов 00 минут  13 июля   2010 год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согласно Приложению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банковских дней со дня предоставления счета-фактуры, накладной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О главного  врача  МУЗ «КМСЧ №1»</w:t>
        <w:tab/>
        <w:tab/>
        <w:tab/>
        <w:t>А.М.Ильченко.</w:t>
        <w:tab/>
        <w:tab/>
        <w:tab/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36:00Z</dcterms:created>
  <dc:creator>СОК</dc:creator>
  <dc:description/>
  <cp:keywords/>
  <dc:language>en-US</dc:language>
  <cp:lastModifiedBy>Admin</cp:lastModifiedBy>
  <cp:lastPrinted>2009-08-05T16:26:00Z</cp:lastPrinted>
  <dcterms:modified xsi:type="dcterms:W3CDTF">2010-07-06T08:14:00Z</dcterms:modified>
  <cp:revision>6</cp:revision>
  <dc:subject/>
  <dc:title>ИЗВЕЩЕНИЕ № __ от «___» __________ 200 _ года </dc:title>
</cp:coreProperties>
</file>