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359  от   07 июля 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екстроза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msch1</w:t>
            </w:r>
            <w:r>
              <w:rPr>
                <w:rFonts w:cs="Times New Roman" w:ascii="Times New Roman" w:hAnsi="Times New Roman"/>
                <w:lang w:val="en-US"/>
              </w:rPr>
              <w:t>1957@mail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-263-44-1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ова Л.В.- зав.аптеко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К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карственное средство </w:t>
            </w:r>
            <w:r>
              <w:rPr>
                <w:rFonts w:cs="Times New Roman" w:ascii="Times New Roman" w:hAnsi="Times New Roman"/>
                <w:b/>
              </w:rPr>
              <w:t>"Декстроза"</w:t>
            </w:r>
            <w:r>
              <w:rPr>
                <w:rFonts w:cs="Times New Roman" w:ascii="Times New Roman" w:hAnsi="Times New Roman"/>
              </w:rPr>
              <w:t xml:space="preserve">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%-500,0-2000 шту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-250,0-1000 шту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:  август, сентябрь 2010г.  один раз в месяц. Количество поставляемого товара -  август декстроза 5%-500,00-1000фл, декстроза 5%-250,00-500фл, сентябрь декстроза 5%-500,00-1000фл, декстроза 5%-250,00-500ф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 быть указана  с учетом следующих расходов: </w:t>
            </w:r>
            <w:r>
              <w:rPr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 Гагарина,68,  МУЗ «Клиническая медсанчасть №1», административно-хозяйственный корпус, кабинет № 10, Кушевой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7  часов 00 минут 13 июля 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О главного  врача  МУЗ «КМСЧ №1»</w:t>
        <w:tab/>
        <w:tab/>
        <w:tab/>
        <w:t>А.М.Ильченко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49:00Z</dcterms:created>
  <dc:creator>СОК</dc:creator>
  <dc:description/>
  <cp:keywords/>
  <dc:language>en-US</dc:language>
  <cp:lastModifiedBy>Admin</cp:lastModifiedBy>
  <cp:lastPrinted>2010-04-01T13:32:00Z</cp:lastPrinted>
  <dcterms:modified xsi:type="dcterms:W3CDTF">2010-07-06T08:37:00Z</dcterms:modified>
  <cp:revision>6</cp:revision>
  <dc:subject/>
  <dc:title>ИЗВЕЩЕНИЕ № __ от «___» __________ 200 _ года </dc:title>
</cp:coreProperties>
</file>